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18.05.2022 №22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18.05.2022 №2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 установлении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убличного сервитут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907" w:leader="none"/>
        </w:tabs>
        <w:jc w:val="both"/>
        <w:rPr/>
      </w:pPr>
      <w:r>
        <w:rPr>
          <w:szCs w:val="28"/>
        </w:rPr>
        <w:t>На основании ходатайств публичного акционерного общества «Россети Сибирь» от 04.03.2022, руководствуясь статьей 23, пунктом 1 статьи 39.37, статьями 39.38, 39.39, 39.43, пунктом 1 статьи 39.45, статьями 39.46, 39.47, 39.50 Земельного кодекса Российской Федерации, пунктом 2 статьи 3 Федерального закона от 25.10.2001 №137-ФЗ «О введении в действие Земельного кодекса Российской Федерации», статьей 16 Федерального закона от 06.10.2003 №131-ФЗ «Об общих принципах организации местного самоуправления в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становить публичный сервитут в целях размещения объектов электросетевого хозяйства публичного акционерного общества «Россети Сибирь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1. Для размещения существующего объекта электросетевого хозяйства КЛ-0.4кВ ф.2 ТПРП-1-13-2 д 8-8 мн, площадью 141 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29,43 кв.м., расположенного по адресу: Республика Хакасия, г. Саяногорск, мкр. Интернациональный, 8, с кадастровым номером 19:03:040206:1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111,12  кв.м., расположенного по адресу: Республика Хакасия, г. Саяногорск, Интернациональный мкрн., 8, с кадастровым номером 19:03:040206:3146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2. Для размещения существующего объекта электросетевого хозяйства КЛ-0.4кВ ф.3 ТПРП-1-13-2 д 8-8 мн, площадью 43 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15,75 кв.м., расположенного по адресу: Республика Хакасия, г Саяногорск, мкр Интернациональный, 8, с кадастровым номером 19:03:040206:1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26,87 кв.м., расположенного по адресу: Республика Хакасия, г. Саяногорск, Интернациональный мкрн., 8, с кадастровым номером 19:03:040206:3146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3. Для размещения существующего объекта электросетевого хозяйства КЛ-0.4кВ ф.10 ТПРП-1-13-2 д 8-8 мн, площадью 49 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14,13 кв.м., расположенного по адресу: Республика Хакасия, г Саяногорск, мкр Интернациональный, 8, с кадастровым номером 19:03:040206:19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асти земельного участка площадью 34,49 кв.м., расположенного по адресу: Республика Хакасия, г. Саяногорск, Интернациональный мкрн., 8, с кадастровым номером 19:03:040206:3146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4. Для размещения существующего объекта электросетевого хозяйства КЛ 0.4кВ ТП РП 1-13-2до д11п2, площадью 76 кв.м., в отношении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56,72 кв.м., расположенного по адресу: Республика Хакасия, г. Саяногорск, Интернациональный мкрн., 10, с кадастровым номером 19:03:040206:303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19,40 кв.м., расположенного по адресу: Республика Хакасия, г. Саяногорск, мкр. Интернациональный, 11, с кадастровым номером 19:03:040206:6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5. Для размещения существующего объекта электросетевого хозяйства КЛ-10 кВ от ТП С-04-01(вед.) ТП С-28-01, площадью 707 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21,14 кв.м., расположенного по адресу: Республика Хакасия, г. Саяногорск, ул. Металлургов, 2, с кадастровым номером 19:03:040102:8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29,97 кв.м., расположенного по адресу: Республика Хакасия, г.Саяногорск, ул.Металлургов, 35А, с кадастровым номером 19:03:000000:25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110,61 кв.м., расположенного по адресу: Российская Федерация, Республика Хакасия, городской округ город Саяногорск, город Саяногорск, улица Металлургов, земельный участок 2Д/1, с кадастровым номером 19:03:040102:178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83,96 кв.м., расположенного по адресу: Республика Хакасия, г. Саяногорск, ул. Шушенская, 2, с кадастровым номером 19:03:040102:7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428,78 кв.м., расположенного по адресу: Республика Хакасия, г. Саяногорск, ул. Шушенская, 2Б, с кадастровым номером 19:03:040102:9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32,57 кв.м., расположенного по адресу: Республика Хакасия, г. Саяногорск, ул. Шушенская, 2А, с кадастровым номером 19:03:040102:8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Для размещения существующего объекта электросетевого хозяйства КЛ-0,4 кВ ф.8 ТП 05-05-02, в отношении части земельного участка площадью 6 кв.м., расположенного по адресу: Республика Хакасия, г. Саяногорск, рп Черемушки, 23, с кадастровым номером 19:03:080103:6337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Лицо, в отношении которого принято решение об установлении публичного сервитута - публичное акционерное общество «Россети Сибирь» (ИНН 2460069527, ОГРН 1052460054327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Срок публичного сервитута 49 (Сорок девять) л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</w:t>
        <w:tab/>
        <w:t>Решение об установлении публичного сервитута принято на основании справок о балансовой стоимости имущества, находящегося на балансе филиала ПАО «Россети Сибирь»-«Хакасэнерго» по состоянию на 31.05.2021, 30.09.20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Срок, в течении которого использование земельных участков и частей земельных участков, указанных в пункте 1 настоящего постановления, и расположенных на них объектов недвижимого имущества в соответствии с их разрешенным использованием будет затруднено в связи с осуществлением публичного сервитута, отсутству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 xml:space="preserve">Публичному акционерному обществу «Россети Сибирь» (ИНН 2460069527, ОГРН 1052460054327)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6.1. </w:t>
        <w:tab/>
        <w:t xml:space="preserve">Заключить соглашение об осуществлении публичного сервитута с правообладателями земельных участков, указанных в пункте 1 настоящего постановления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2. </w:t>
        <w:tab/>
        <w:t xml:space="preserve">Привести земельные участки в состояние, пригодное для их использования в соответствии с разрешенным использованием, после завершения на земельных участках деятельности, для обеспечения которой был установлен публичный сервитут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7.  </w:t>
        <w:tab/>
        <w:t>Утвердить границы публичного сервитута согласно сведениям о границах публичного сервитута в соответствии со схемой расположения земельного участка или земельных участков на кадастровом плане территории согласно приложениям 1-6 к настоящему постановл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8. </w:t>
        <w:tab/>
        <w:t xml:space="preserve">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9.</w:t>
        <w:tab/>
        <w:t>Внести изменения в подпункт 1.1 пункта 1 постановления Администрации муниципального образования город Саяногорск от 10.12.2021 №815 «Об установлении публичного сервитута» слова «КЛ-6 кВ ф22 ТП1-23-3 ТП1-22-4» заменить словами «КЛ-6 кВ ф22 ТП1-22-3 ТП1-22-4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0.</w:t>
        <w:tab/>
        <w:t>Внести изменения в подпункт 1.12 пункта 1 постановления Администрации муниципального образования город Саяногорск от 17.12.2021 №845 «Об установлении публичного сервитута» слова «КЛ-0,4 кВ ф.3 от ТП-03-13-13» заменить словами «ВЛ-0,4 кВ ф.3 от ТП-03-13-13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1. </w:t>
        <w:tab/>
        <w:t>Департаменту архитектуры, градостроительства и недвижимости города Саяногорска в течение пяти рабочих дней со дня издания настоящего постановления направить копию постановления об установлении публичного сервитута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2. </w:t>
        <w:tab/>
        <w:t xml:space="preserve">Отделу по взаимодействию со СМИ и связям с общественностью Администрации муниципального образования город Саяногорск в течение пяти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бочих дней со дня издания настоящего постановления опубликовать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4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/>
      </w:pPr>
      <w:r>
        <w:rPr>
          <w:sz w:val="26"/>
          <w:szCs w:val="26"/>
        </w:rPr>
        <w:t xml:space="preserve">Главы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разования город Саяногорск</w:t>
        <w:tab/>
        <w:t>Е.Г. Ряшенце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1">
    <w:name w:val="Text body indent"/>
    <w:basedOn w:val="Normal"/>
    <w:qFormat/>
    <w:pPr>
      <w:widowControl w:val="false"/>
      <w:ind w:firstLine="851"/>
      <w:jc w:val="center"/>
    </w:pPr>
    <w:rPr>
      <w:rFonts w:cs="Tahoma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8:27:00Z</dcterms:created>
  <dc:creator>user</dc:creator>
  <dc:description/>
  <cp:keywords/>
  <dc:language>en-US</dc:language>
  <cp:lastModifiedBy>Громова Жанна Николаевна</cp:lastModifiedBy>
  <cp:lastPrinted>2022-04-12T10:01:00Z</cp:lastPrinted>
  <dcterms:modified xsi:type="dcterms:W3CDTF">2022-04-18T08:27:00Z</dcterms:modified>
  <cp:revision>2</cp:revision>
  <dc:subject/>
  <dc:title> </dc:title>
</cp:coreProperties>
</file>