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  <w:lang w:val="en-US" w:eastAsia="ar-SA"/>
        </w:rPr>
      </w:pPr>
      <w:r>
        <w:rPr>
          <w:sz w:val="24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30.05.2011 г.  № 11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30.05.2011 г.  № 11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68"/>
      </w:tblGrid>
      <w:tr>
        <w:trPr>
          <w:trHeight w:val="922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уполномоченных сотруд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административной реформы на территории муниципального образования город Саяногорск, пунктов 2 и 3 статьи 7 Федерального закона  от 27.07.2010г. № 2 ФЗ «Об организации предоставления государственных и муниципальных услуг» по вопросам межведомственного взаимодействия при предоставлении муниципальных услуг, руководствуясь статьями 30, 32 Устава муниципального образования г.Саяногорск, утвержденного решением Саяногорского городского Совета депутатов от 31.05.2005г. №35,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center"/>
        <w:rPr/>
      </w:pPr>
      <w:r>
        <w:rPr/>
        <w:t>ПОСТАНОВЛЯЮ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уполномоченных сотрудников, участвующих в предоставлении муниципальных услуг, предусматривающих межведомственное взаимодействие (имеющих право направлять запрос на получение информации (в том числе в электронном виде) от других ведомств и имеющих право предоставления информации другим ведомствам по их запросу):</w:t>
      </w:r>
    </w:p>
    <w:tbl>
      <w:tblPr>
        <w:tblW w:w="8631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56"/>
      </w:tblGrid>
      <w:tr>
        <w:trPr/>
        <w:tc>
          <w:tcPr>
            <w:tcW w:w="67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956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город Саяногорск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инкина Юлия Джорджевна, начальник жилищного отдела Администрации муниципального образования г. Саяногорск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56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рхитектуры, градостроительства и недвижимости города Саяногорска - Потапов Николай Сергеевич, руководитель Департамента архитектуры, градостроительства и недвижимости города Саяногорск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956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пеки и попечительства городского отдела образования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олдаенко Тамара Алексеевна, начальник отдела опеки и попечительства городского отдела образования.</w:t>
            </w:r>
          </w:p>
        </w:tc>
      </w:tr>
    </w:tbl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–аналитическому отделу Администрации муниципального образования г.Саяногорск (Михалева Е.Ю.) опубликовать данное постановление в средствах массовой информаци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.Саяногорск по социальной политике (Чванову Н.М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город Саяногорск</w:t>
        <w:tab/>
        <w:tab/>
        <w:tab/>
        <w:tab/>
        <w:tab/>
        <w:tab/>
        <w:t xml:space="preserve">             Быков Л.М.  </w:t>
      </w:r>
    </w:p>
    <w:sectPr>
      <w:type w:val="nextPage"/>
      <w:pgSz w:w="11906" w:h="16838"/>
      <w:pgMar w:left="1606" w:right="699" w:gutter="0" w:header="0" w:top="5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0:46:00Z</dcterms:created>
  <dc:creator>Пользователь</dc:creator>
  <dc:description/>
  <dc:language>en-US</dc:language>
  <cp:lastModifiedBy>Степан Г. Федяев</cp:lastModifiedBy>
  <cp:lastPrinted>2011-05-25T09:50:00Z</cp:lastPrinted>
  <dcterms:modified xsi:type="dcterms:W3CDTF">2011-05-31T00:46:00Z</dcterms:modified>
  <cp:revision>2</cp:revision>
  <dc:subject/>
  <dc:title/>
</cp:coreProperties>
</file>