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6.03.20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. № 4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6.03.20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г. № 4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94" w:leader="none"/>
          <w:tab w:val="right" w:pos="9355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рганизация информационного обеспеч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, юридических и физических лиц 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е документов Архивного фон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и других архивных документов»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улучшения обслуживания юридических и физических лиц, регламентации процессов работы  по представлению муниципальной услуги по обеспечению доступа к архивным документам муниципального архива Администрации муниципального образования г.Саяногорск путем предоставления справочно-поисковых систем и руководствуясь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х приказом Министерства культуры и массовых коммуникаций Российской Федерации от 18.01.2007 № 19, ст.30, 32 Устава муниципального образования г.Саяногорск, утвержденного решением Саяногорского городского Совета депутатов от 31.05.2005г. №35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Администрацией муниципального образования г.Саяногорск муниципальной услуг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94" w:leader="none"/>
          <w:tab w:val="right" w:pos="9355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Организация информационного обеспечения граждан, юридических и физических лиц на основе документов Архивного фонда Республики Хакасия и других архивных документов» (Приложение №1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(Михалева Е.Ю.) опубликовать данное постановление в средствах массовой информации и разместить на официальном сайте Администрации муниципального образования г.Саяногорс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Управляющего делами Администрации муниципального образования г.Саяногорск (Клундук В.П.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.о.Главы 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.Саяногорск</w:t>
        <w:tab/>
        <w:tab/>
        <w:tab/>
        <w:tab/>
        <w:t xml:space="preserve">                                          Н.М.Чванова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22:00Z</dcterms:created>
  <dc:creator>Пользователь</dc:creator>
  <dc:description/>
  <cp:keywords/>
  <dc:language>en-US</dc:language>
  <cp:lastModifiedBy>Степан Г. Федяев</cp:lastModifiedBy>
  <cp:lastPrinted>2013-02-22T11:55:00Z</cp:lastPrinted>
  <dcterms:modified xsi:type="dcterms:W3CDTF">2013-04-08T07:01:00Z</dcterms:modified>
  <cp:revision>4</cp:revision>
  <dc:subject/>
  <dc:title/>
</cp:coreProperties>
</file>