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                      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                        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3 год и на плановый период 2024 и 2025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3 год и на плановый период 2024 и 2025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55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г.Саяногорск по правовым вопросам</w:t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56210</wp:posOffset>
                      </wp:positionV>
                      <wp:extent cx="6189345" cy="619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3"/>
                                    <w:gridCol w:w="1843"/>
                                    <w:gridCol w:w="255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3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suppressAutoHyphens w:val="true"/>
                                          <w:spacing w:before="0" w:after="0"/>
                                          <w:ind w:left="142" w:hanging="0"/>
                                          <w:contextualSpacing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уководитель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suppressAutoHyphens w:val="true"/>
                                          <w:spacing w:before="0" w:after="0"/>
                                          <w:ind w:left="142" w:hanging="0"/>
                                          <w:contextualSpacing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«Бюджетно-финансового управления администрации города Саяногорска»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suppressAutoHyphens w:val="true"/>
                                          <w:snapToGrid w:val="false"/>
                                          <w:spacing w:before="0" w:after="0"/>
                                          <w:ind w:left="-851" w:hanging="0"/>
                                          <w:contextualSpacing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tabs>
                                            <w:tab w:val="clear" w:pos="708"/>
                                            <w:tab w:val="left" w:pos="33" w:leader="none"/>
                                          </w:tabs>
                                          <w:suppressAutoHyphens w:val="true"/>
                                          <w:snapToGrid w:val="fals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righ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tabs>
                                            <w:tab w:val="clear" w:pos="708"/>
                                            <w:tab w:val="left" w:pos="33" w:leader="none"/>
                                          </w:tabs>
                                          <w:suppressAutoHyphens w:val="tru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righ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keepNext w:val="true"/>
                                          <w:keepLines/>
                                          <w:suppressLineNumbers/>
                                          <w:tabs>
                                            <w:tab w:val="clear" w:pos="708"/>
                                            <w:tab w:val="left" w:pos="33" w:leader="none"/>
                                          </w:tabs>
                                          <w:suppressAutoHyphens w:val="true"/>
                                          <w:spacing w:before="0" w:after="0"/>
                                          <w:ind w:left="33" w:hanging="0"/>
                                          <w:contextualSpacing/>
                                          <w:jc w:val="right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И.В. Пожа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48.8pt;mso-wrap-distance-left:9pt;mso-wrap-distance-right:9pt;mso-wrap-distance-top:0pt;mso-wrap-distance-bottom:0pt;margin-top:12.3pt;mso-position-vertical-relative:text;margin-left:0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  <w:gridCol w:w="1843"/>
                              <w:gridCol w:w="25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pacing w:before="0" w:after="0"/>
                                    <w:ind w:left="142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pacing w:before="0" w:after="0"/>
                                    <w:ind w:left="142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«Бюджетно-финансового управления администрации города Саяногорска»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snapToGrid w:val="false"/>
                                    <w:spacing w:before="0" w:after="0"/>
                                    <w:ind w:left="-851" w:hanging="0"/>
                                    <w:contextualSpacing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33" w:leader="none"/>
                                    </w:tabs>
                                    <w:suppressAutoHyphens w:val="true"/>
                                    <w:snapToGrid w:val="false"/>
                                    <w:spacing w:before="0" w:after="0"/>
                                    <w:ind w:left="33" w:hanging="0"/>
                                    <w:contextualSpacing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33" w:leader="none"/>
                                    </w:tabs>
                                    <w:suppressAutoHyphens w:val="true"/>
                                    <w:spacing w:before="0" w:after="0"/>
                                    <w:ind w:left="33" w:hanging="0"/>
                                    <w:contextualSpacing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33" w:leader="none"/>
                                    </w:tabs>
                                    <w:suppressAutoHyphens w:val="true"/>
                                    <w:spacing w:before="0" w:after="0"/>
                                    <w:ind w:left="33" w:hanging="0"/>
                                    <w:contextualSpacing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.В. Пожа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В. Пожар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/>
            </w:pPr>
            <w:r>
              <w:rPr>
                <w:szCs w:val="28"/>
              </w:rPr>
              <w:t>Управляющий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pacing w:before="0" w:after="0"/>
              <w:ind w:left="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А.Г. Козловская</w:t>
            </w:r>
          </w:p>
        </w:tc>
      </w:tr>
    </w:tbl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Проект размещен на официальном сайте муниципального образования город Саяногорск для независимой антикоррупционной экспертизы с  19.10.2022 по 24.10.2022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</w:rPr>
        <w:t>Рассылка: дело, БФУ, ОЭиР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1-05T16:09:00Z</cp:lastPrinted>
  <dcterms:modified xsi:type="dcterms:W3CDTF">2022-10-19T04:35:00Z</dcterms:modified>
  <cp:revision>74</cp:revision>
  <dc:subject/>
  <dc:title/>
</cp:coreProperties>
</file>