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 000 709.92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59 242 031.07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84 242 740.99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 000 709.9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5 и 2026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266 933 54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778 098 236.06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06 585 51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838 045 159.56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Снисаревская Оксана Владимировна</cp:lastModifiedBy>
  <cp:lastPrinted>2023-10-31T18:13:00Z</cp:lastPrinted>
  <dcterms:modified xsi:type="dcterms:W3CDTF">2023-12-11T10:00:00Z</dcterms:modified>
  <cp:revision>70</cp:revision>
  <dc:subject/>
  <dc:title>Приложение №1</dc:title>
</cp:coreProperties>
</file>