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709410" cy="182753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9320" cy="1827360"/>
                          <a:chOff x="0" y="0"/>
                          <a:chExt cx="6709320" cy="1827360"/>
                        </a:xfrm>
                      </wpg:grpSpPr>
                      <wps:wsp>
                        <wps:cNvSpPr txBox="1"/>
                        <wps:spPr>
                          <a:xfrm>
                            <a:off x="119880" y="1269360"/>
                            <a:ext cx="227592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 № б/н  от 07.10.20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152280"/>
                            <a:ext cx="287532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автономное учреждение муниципального образования г. Саяногорск «Редакция городской газеты  «Саянские ведомост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5600, Республика Хакасия, г. Саяногорс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одской м-он, 31. Телефон: (39042) 6-09-10, 6-77-33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-35-50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: sayanskie@rambler.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1317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GOpus;Times New Roman" w:hAnsi="AGOpus;Times New Roman" w:eastAsia="Times New Roman" w:cs="AGOpus;Times New Roman"/>
                                  <w:color w:val="auto"/>
                                  <w:lang w:val="ru-RU" w:bidi="ar-SA"/>
                                </w:rPr>
                                <w:t>Реда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GOpus;Times New Roman" w:hAnsi="AGOpus;Times New Roman" w:eastAsia="Times New Roman" w:cs="AGOpus;Times New Roman"/>
                                  <w:color w:val="auto"/>
                                  <w:lang w:val="ru-RU" w:bidi="ar-SA"/>
                                </w:rPr>
                                <w:t>городской газ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3" descr="C:\Documents and Settings\123\Рабочий стол\Безимени-1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8080" y="0"/>
                            <a:ext cx="263520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528.3pt;height:143.9pt" coordorigin="0,-360" coordsize="10566,28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9;top:1639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 № б/н  от 07.10.20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38;top:-120;width:4527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автономное учреждение муниципального образования г. Саяногорск «Редакция городской газеты  «Саянские ведомост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55600, Республика Хакасия, г. Саяногорск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одской м-он, 31. Телефон: (39042) 6-09-10, 6-77-33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-35-50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: sayanskie@rambler.r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-120;width:2074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GOpus;Times New Roman" w:hAnsi="AGOpus;Times New Roman" w:eastAsia="Times New Roman" w:cs="AGOpus;Times New Roman"/>
                            <w:color w:val="auto"/>
                            <w:lang w:val="ru-RU" w:bidi="ar-SA"/>
                          </w:rPr>
                          <w:t>Реда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GOpus;Times New Roman" w:hAnsi="AGOpus;Times New Roman" w:eastAsia="Times New Roman" w:cs="AGOpus;Times New Roman"/>
                            <w:color w:val="auto"/>
                            <w:lang w:val="ru-RU" w:bidi="ar-SA"/>
                          </w:rPr>
                          <w:t>городской газе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3" stroked="f" o:allowincell="f" style="position:absolute;left:1887;top:-360;width:4149;height:18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ю </w:t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яногорского городского отдела культуры</w:t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рум Е.А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чет об исполнении муниципального задания</w:t>
      </w:r>
    </w:p>
    <w:p>
      <w:pPr>
        <w:pStyle w:val="Normal"/>
        <w:jc w:val="center"/>
        <w:rPr/>
      </w:pPr>
      <w:r>
        <w:rPr/>
        <w:t>за период с 01.01.2016г. по 30.09.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18"/>
        <w:gridCol w:w="1496"/>
        <w:gridCol w:w="1232"/>
        <w:gridCol w:w="1641"/>
        <w:gridCol w:w="1705"/>
      </w:tblGrid>
      <w:tr>
        <w:trPr>
          <w:trHeight w:val="5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за отчетный пери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5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сполнены в рамках утвержденного муниципального зад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чатных страниц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сполнены в рамках утвержденного муниципального зада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>
          <w:trHeight w:val="1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ета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е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ираж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сполнены в рамках утвержденного муниципального зада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ка учрежд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ета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77 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500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е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ираж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3 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5 20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сполнены в рамках утвержденного муниципального зада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ета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2 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4 000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е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00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192"/>
      </w:tblGrid>
      <w:tr>
        <w:trPr>
          <w:trHeight w:val="345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иректор (главный редактор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/>
            </w:pPr>
            <w:r>
              <w:rPr/>
              <w:t>Л.Ф. Шмаков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4:18:00Z</dcterms:created>
  <dc:creator>pfm</dc:creator>
  <dc:description/>
  <cp:keywords/>
  <dc:language>en-US</dc:language>
  <cp:lastModifiedBy>0</cp:lastModifiedBy>
  <cp:lastPrinted>2016-08-04T13:53:00Z</cp:lastPrinted>
  <dcterms:modified xsi:type="dcterms:W3CDTF">2016-10-07T08:15:00Z</dcterms:modified>
  <cp:revision>44</cp:revision>
  <dc:subject/>
  <dc:title> </dc:title>
</cp:coreProperties>
</file>