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1010 от 06.04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6 мая 2015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Земельный участок, относящийся к категории земель населенных пунктов, площадью 17729 кв.м., с местоположением: Республика Хакасия, г. Саяногорск, ул. Индустриальная, 23У, с кадастровым номером 19:03:030102:198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ля строительства производственной баз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10 лет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Срок аренды включает в себя выполнение инженерных изысканий, осуществления архитектурно-строительного проектирования и строительство зданий.</w:t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 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м;</w:t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- максимальный процент застройки -  70%</w:t>
      </w:r>
    </w:p>
    <w:p>
      <w:pPr>
        <w:pStyle w:val="Normal"/>
        <w:widowControl w:val="false"/>
        <w:tabs>
          <w:tab w:val="clear" w:pos="709"/>
          <w:tab w:val="left" w:pos="5529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, холодного водоснабжени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В связи с отсутствием централизованных сетей хозяйственно-бытовой канализации и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централизованного хозяйственно-питьевого водопровод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к объекту капитального строительства (вх. №6490 от 04.12.14г. ООО «СКС») канализирование и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хозяйственно-питьевой водопровод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обеспечить автономно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В связи с отсутствием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тепловых сетей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к объекту капитального строительств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исх. № 72 от 29.01.15г. ОП «СТС» ЗАО «Байкалэнерго»), теплоснабжение обеспечить автономно. Приложение 5.</w:t>
      </w:r>
    </w:p>
    <w:p>
      <w:pPr>
        <w:pStyle w:val="TextBodyIndent"/>
        <w:ind w:left="0" w:right="-2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680000-00 (Шестьсот восемьдесят тысяч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20400-00 (Двадцать тысяч четырест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 и порядок его внес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zxx"/>
        </w:rPr>
        <w:t>140000-00 (Сто сорок тысяч) рублей</w:t>
      </w:r>
      <w:r>
        <w:rPr>
          <w:rFonts w:cs="Times New Roman" w:ascii="Times New Roman" w:hAnsi="Times New Roman"/>
          <w:sz w:val="24"/>
          <w:szCs w:val="24"/>
        </w:rPr>
        <w:t xml:space="preserve">,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0.05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4.04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0.05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0.05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3.05.201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0.05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приема заявок на участие в аукционе 22.05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5.05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приема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16-00 часов по местному времени 28.05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9.04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Республика Хакасия, город Саяногорск, ул. Индустриальная, 23У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ул. Индустриальная, 23У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строительства производственной базы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7729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30102:1987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0 (дес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ул. Индустриальная, 23У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7729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30102:1987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производственной базы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4-16T13:54:00Z</cp:lastPrinted>
  <dcterms:modified xsi:type="dcterms:W3CDTF">2015-04-16T07:02:12Z</dcterms:modified>
  <cp:revision>30</cp:revision>
  <dc:subject/>
  <dc:title>И З В Е Щ Е Н И Е</dc:title>
</cp:coreProperties>
</file>