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№ 1861, 1862 от 17.06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1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3 сент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им И.С.Крылова, 38, площадью 1228 кв.м., с кадастровым номером 19:03:040207:110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а земельный участок зарегистрировано право собственности муниципального образования город Саяногорск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88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Сорок восемь тысяч восем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4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четырест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00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Десять тысяч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2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3 сентября 2015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Аэродромная, 39, площадью 1211 кв.м., с кадастровым номером 19:03:040207:110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на земельный участок зарегистрировано право собственности муниципального образования город Саяногорск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8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Сорок восемь тысяч двести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4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четырест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00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Десять тысяч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Indent"/>
        <w:spacing w:before="0" w:after="0"/>
        <w:ind w:left="0" w:right="-2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04К/15-С от 29.04.15г. к объекту капитального строительства 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14В/15-С от 29.04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31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31.07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31.08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31.08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31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31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1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2.09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4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лот №_____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__________________________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___________________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__:_________: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___:__________:____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_____________________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7-27T08:21:00Z</cp:lastPrinted>
  <dcterms:modified xsi:type="dcterms:W3CDTF">2015-07-27T03:07:22Z</dcterms:modified>
  <cp:revision>70</cp:revision>
  <dc:subject/>
  <dc:title>И З В Е Щ Е Н И Е</dc:title>
</cp:coreProperties>
</file>