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2502 от 20.08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28 сентя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Октябрьская, 6, площадью 577 кв.м., с кадастровым номером 19:03:040302:22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ого дом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Муниципальное образование город Саяногорск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На земельном участке расположен дом, признанный непригодным для проживания,  постановления Администрации муниципального образования г. Саяногорск №509 от 28.05.2015г., №567 от 16.06.2015г. Снос дома осуществляется арендатором (застройщиком) земельного участка, определенным по результатам аукциона по продаже права на заключение договора аренды земельного участка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Арендатору (застройщику) земельного участка после сноса дома предоставить в ДАГН г. Саяногорска документы для списания имущества и исключения его из Реестра муниципальной собственности муниципального образования г. Саяногорск не позднее 10 дней по завершению работ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35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Тридцать три тысячи пят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10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7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Шесть тысяч семьсот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48В/15-С от 20.08.20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азрешение и технические условия на присоединение к тепловым сетям №138 от 21.08.2015г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3.09.20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8.08.2015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3.09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3.09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3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3.09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4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5.09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9.09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9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л. Октябрьская, 6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индивидуального жилого дом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577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302:223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снести дом и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Арендатор (застройщик) земельного участка после сноса дома обязан предоставить в ДАГН г. Саяногорска документы для списания имущества и исключения его из Реестра муниципальной собственности муниципального образования г. Саяногорск не позднее 10 дней по завершению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ул. Октябрьская, 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577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302:223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индивидуального жилого дом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8-25T08:54:00Z</cp:lastPrinted>
  <dcterms:modified xsi:type="dcterms:W3CDTF">2015-08-25T04:26:20Z</dcterms:modified>
  <cp:revision>77</cp:revision>
  <dc:subject/>
  <dc:title>И З В Е Щ Е Н И Е</dc:title>
</cp:coreProperties>
</file>