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2126 от 12.08.2016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от 20.06.2016 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№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602, проводится аукцион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20 сентябр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6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ежегодный размер арендной платы за временное владение и пользование земельным участком.</w:t>
      </w:r>
    </w:p>
    <w:p>
      <w:pPr>
        <w:pStyle w:val="Style16"/>
        <w:ind w:left="0" w:right="100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 xml:space="preserve">Республика Хакасия, г. Саяногорск, 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 xml:space="preserve">п. Южный Ай-Дай, ул. Нагорная — профилакторий «Металлург» (район автодороги), площадью 200 кв.м., с кадастровым номер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19:03:040402:579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— торгового павильон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не зарегист</w:t>
      </w:r>
      <w:r>
        <w:rPr>
          <w:rFonts w:cs="Times New Roman" w:ascii="Times New Roman" w:hAnsi="Times New Roman"/>
          <w:sz w:val="24"/>
          <w:szCs w:val="24"/>
          <w:lang w:bidi="zxx"/>
        </w:rPr>
        <w:t>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аренды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 лет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арендной платы за временное владение и пользование земельным участком) 40000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-00 (Сорок тысяч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азмер задатка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8000-00 (Восемь тысяч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200-00 (Одна тысяча двести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и участками на местности состоится 09.09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задатк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5.09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19.08.2016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5.09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5.09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5.09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5.09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6.09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6.09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1.09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ConsPlusDocList1"/>
        <w:tabs>
          <w:tab w:val="clear" w:pos="720"/>
          <w:tab w:val="left" w:pos="360" w:leader="none"/>
          <w:tab w:val="left" w:pos="993" w:leader="none"/>
        </w:tabs>
        <w:bidi w:val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  <w:t>Департамент архитектур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  <w:t xml:space="preserve">ы, градостроительства и недвижимости г.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Arial" w:cs="Times New Roman" w:ascii="Times New Roman" w:hAnsi="Times New Roman"/>
          <w:i w:val="false"/>
          <w:iCs w:val="false"/>
          <w:color w:val="auto"/>
          <w:kern w:val="2"/>
          <w:sz w:val="24"/>
          <w:szCs w:val="24"/>
          <w:lang w:val="ru-RU" w:eastAsia="zxx" w:bidi="ar-SA"/>
        </w:rPr>
        <w:t>В.В. Чекан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u w:val="none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u w:val="none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 Республика Хакасия, город Саяногорск,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Республика Хакасия, город Саяногорск, п. Южный Ай-Дай, ул. Нагорная — профилакторий «Металлург» (район автодороги)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, для размещения временного объекта — торгового павильон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00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40402:579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suppressAutoHyphens w:val="true"/>
        <w:ind w:left="0" w:right="-1"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 Арендодатель имеет право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 Арендодатель обязан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Выполнять в полном объеме все условия настоящего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 Передать Арендатору Участок по акту приема-передачи на момент заключения настоящего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 Арендатор имеет право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3.4.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 Арендатор обязан:</w:t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5136" w:leader="none"/>
        </w:tabs>
        <w:ind w:left="1334" w:right="0" w:hanging="7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 Выполнять в полном объеме все условия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 Использовать Участок в соответствии с целью и условиями, указанными в настоящем договоре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, безопасности дорожного движени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 Обеспечивать уборку и вывоз мусора с участка и с территории, прилегающей к нему на расстоянии 3-х м. по периметру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 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ind w:left="567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 Не нарушать права других землепользователей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 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10. 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4.12. Осуществить размещение временного объекта, в соответствии с проектом, согласованным с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</w:t>
        <w:tab/>
        <w:t xml:space="preserve">Годовой размер арендной платы за один календарный год, в соответствии с протоколом результатов аукциона №  от ____, по настоящему договору составляет ______ и вносится единовременно в течении 30 дней с момента подписания настоящего договора,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20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3. 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widowControl w:val="false"/>
        <w:tabs>
          <w:tab w:val="clear" w:pos="720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ru-RU" w:eastAsia="zxx" w:bidi="zxx"/>
        </w:rPr>
        <w:t>4.1. Земельный участок передается в аренду на 5 (пять) лет.</w:t>
      </w:r>
    </w:p>
    <w:p>
      <w:pPr>
        <w:pStyle w:val="Style17"/>
        <w:widowControl/>
        <w:tabs>
          <w:tab w:val="clear" w:pos="720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widowControl/>
        <w:tabs>
          <w:tab w:val="clear" w:pos="720"/>
          <w:tab w:val="left" w:pos="669" w:leader="none"/>
        </w:tabs>
        <w:suppressAutoHyphens w:val="tru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и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jc w:val="both"/>
        <w:rPr/>
      </w:pPr>
      <w:r>
        <w:rPr/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20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</w: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п. Южный Ай-Дай, ул. Нагорная — профилакторий «Металлург» (район автодороги)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.</w:t>
      </w:r>
    </w:p>
    <w:p>
      <w:pPr>
        <w:pStyle w:val="Style17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00 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40402:579.</w:t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размещения временного объекта — торгового павильон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4">
    <w:name w:val="Текст4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ConsultantPlus</dc:creator>
  <dc:description/>
  <dc:language>en-US</dc:language>
  <cp:lastModifiedBy/>
  <cp:lastPrinted>2016-08-16T08:18:00Z</cp:lastPrinted>
  <dcterms:modified xsi:type="dcterms:W3CDTF">2016-08-16T02:15:24Z</dcterms:modified>
  <cp:revision>65</cp:revision>
  <dc:subject/>
  <dc:title>"Земельный кодекс Российской Федерации" от 25.10.2001 N 136-ФЗ(ред. от 08.03.2015)(с изм. и доп., вступ. в силу с 01.04.2015)</dc:title>
</cp:coreProperties>
</file>