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я Департамента архитектуры, градостроительства и недвижимости г. Саяногорска № 583 от 11.03.2016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20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19 апреля 2016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оссийская Федерация,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касия, г. Саяногорск, ул. Ветеранов труда, 4, площадью 4650 кв.м., с кадастровым номером 19:03:040102:71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Категория земель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строительства комплекса по обслуживанию автомобилей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5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387000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-00 (Триста восемьдесят семь тысяч) рублей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11600-00 (Одиннадцать тысяч шестьсот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77400-00 (Семьдесят семь тысяч четыреста) рублей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ab/>
        <w:t xml:space="preserve">- ширина санитарно-защитных зон предприятий и коммунальных объектов IV  класса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8"/>
          <w:lang w:val="ru-RU" w:eastAsia="zxx" w:bidi="zxx"/>
        </w:rPr>
        <w:t>опасности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>, складских объектов, баз, сооружений инженерно-транспортной инфраструктуры - 100м;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37"/>
        <w:jc w:val="left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 xml:space="preserve">-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максимальный процент застройки - 70%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 xml:space="preserve">Присоединение к сети хоз-бытовой канализации №13К/15-С от 11.09.2015г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(ООО «СКС»). 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соединение к водопроводным сетям №58В/15-С от 11.09.2015г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(ООО «СКС»). Приложение 5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Отсутствуют, обеспечить автономно. Вх. №4555 от 16.09.2015г. (ЗАО «Байкалэнерго»)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риложение 6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14.04.2016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18.03.2016г. 10.00 по местному времен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14.04.2016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14.04.2016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14.04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14.04.2016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15.04.2016г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15.04</w:t>
      </w:r>
      <w:r>
        <w:rPr>
          <w:rFonts w:cs="Times New Roman" w:ascii="Times New Roman" w:hAnsi="Times New Roman"/>
          <w:sz w:val="24"/>
          <w:szCs w:val="24"/>
          <w:lang w:bidi="zxx"/>
        </w:rPr>
        <w:t>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20.04.2016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01.04.2016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И.о. руководителя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В.В. Чеканов</w:t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6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6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/>
      </w:pPr>
      <w:r>
        <w:rPr/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6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6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. Саяногорск, ул. Ветеранов труда, 4,</w:t>
      </w:r>
      <w:r>
        <w:rPr>
          <w:rFonts w:cs="Times New Roman" w:ascii="Times New Roman" w:hAnsi="Times New Roman"/>
          <w:b/>
          <w:sz w:val="22"/>
          <w:szCs w:val="22"/>
          <w:u w:val="none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ru-RU" w:eastAsia="zxx" w:bidi="zxx"/>
        </w:rPr>
        <w:t>для строительства комплекса по обслуживанию автомобилей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4650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 xml:space="preserve">ка –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u w:val="none"/>
          <w:lang w:val="ru-RU" w:eastAsia="zxx" w:bidi="zxx"/>
        </w:rPr>
        <w:t>19:03:040102:711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 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Style17"/>
        <w:widowControl/>
        <w:tabs>
          <w:tab w:val="clear" w:pos="709"/>
          <w:tab w:val="left" w:pos="1404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3.4.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приступить к строительству. 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5 (пять) лет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. Саяногорск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>ул. Ветеранов труда, 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4650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40102:711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 xml:space="preserve">для строительств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комплекса по обслуживанию автомобилей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i/>
          <w:color w:val="auto"/>
          <w:kern w:val="2"/>
          <w:sz w:val="22"/>
          <w:szCs w:val="22"/>
          <w:lang w:val="ru-RU" w:eastAsia="zxx" w:bidi="zxx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одатель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 </w:t>
        <w:tab/>
        <w:tab/>
        <w:tab/>
        <w:t xml:space="preserve">                                       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ind w:left="0" w:right="-2" w:hanging="0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900" w:right="795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6-03-14T11:26:00Z</cp:lastPrinted>
  <dcterms:modified xsi:type="dcterms:W3CDTF">2016-03-14T04:27:16Z</dcterms:modified>
  <cp:revision>104</cp:revision>
  <dc:subject/>
  <dc:title>И З В Е Щ Е Н И Е</dc:title>
</cp:coreProperties>
</file>