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а №773 от 29.03.2016г.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открытый по составу участников и открытый по форме подачи предложений о размере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ой</w:t>
      </w:r>
      <w:r>
        <w:rPr>
          <w:rFonts w:cs="Times New Roman" w:ascii="Times New Roman" w:hAnsi="Times New Roman"/>
          <w:sz w:val="24"/>
          <w:szCs w:val="24"/>
        </w:rPr>
        <w:t xml:space="preserve">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 м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6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3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оссийская Федерация, Республика Хакасия, г. Саяногорск, д. Богословка, ул. Центральная, 85, площадью 1063 кв.м., с кадастровым номером 19:06:110401:135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полустационарных архитектурных форм - временного заготовительного пункт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не зарегист</w:t>
      </w:r>
      <w:r>
        <w:rPr>
          <w:rFonts w:cs="Times New Roman" w:ascii="Times New Roman" w:hAnsi="Times New Roman"/>
          <w:sz w:val="24"/>
          <w:szCs w:val="24"/>
          <w:lang w:bidi="zxx"/>
        </w:rPr>
        <w:t>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spacing w:before="0" w:after="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 года.</w:t>
      </w:r>
    </w:p>
    <w:p>
      <w:pPr>
        <w:pStyle w:val="Style16"/>
        <w:spacing w:before="0" w:after="0"/>
        <w:ind w:left="0" w:right="100" w:firstLine="709"/>
        <w:rPr/>
      </w:pPr>
      <w:r>
        <w:rPr/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арендной платы за временное владение и пользование земельным участком) 14300-00 (Четырнадцать тысяч триста) рублей.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Размер задатка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3000-00 (Три тысячи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«Шаг аукциона»</w:t>
      </w:r>
      <w:r>
        <w:rPr>
          <w:rFonts w:cs="Times New Roman" w:ascii="Times New Roman" w:hAnsi="Times New Roman"/>
          <w:sz w:val="24"/>
          <w:szCs w:val="24"/>
          <w:lang w:bidi="zxx"/>
        </w:rPr>
        <w:t>: 400-00 (Четыреста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29.04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 и порядок его внесения</w:t>
      </w:r>
      <w:r>
        <w:rPr>
          <w:rFonts w:cs="Times New Roman" w:ascii="Times New Roman" w:hAnsi="Times New Roman"/>
          <w:sz w:val="24"/>
          <w:szCs w:val="24"/>
        </w:rPr>
        <w:t xml:space="preserve">: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05.05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08.04.2016г. 10.00 по местному времени.</w:t>
      </w:r>
    </w:p>
    <w:p>
      <w:pPr>
        <w:pStyle w:val="Normal"/>
        <w:spacing w:before="0" w:after="0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05.05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05.05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05.05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05.05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06.05.2016г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06.05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11.05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ConsPlusDocList1"/>
        <w:tabs>
          <w:tab w:val="clear" w:pos="720"/>
          <w:tab w:val="left" w:pos="360" w:leader="none"/>
          <w:tab w:val="left" w:pos="993" w:leader="none"/>
        </w:tabs>
        <w:bidi w:val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>Департамент архитектур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 xml:space="preserve">ы, градостроительства и недвижимости г.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В.В. Чекан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по продаже права на заключение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Республика Хакасия, город Саяногорск,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/>
      </w:pPr>
      <w:r>
        <w:rPr/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pBdr>
          <w:bottom w:val="single" w:sz="8" w:space="2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 xml:space="preserve">Республика Хакасия, г. Саяногорск, д. Богословка, ул. Центральная, 85,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2"/>
          <w:szCs w:val="22"/>
          <w:u w:val="none"/>
          <w:lang w:val="ru-RU" w:eastAsia="zxx" w:bidi="zxx"/>
        </w:rPr>
        <w:t>для размещения полустационарных архитектурных форм - временного заготовительного пункт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1063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6:110401:135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suppressAutoHyphens w:val="true"/>
        <w:ind w:left="0" w:right="-1"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 Арендодатель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 Арендодатель обязан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Выполнять в полном объеме все услов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 Передать Арендатору Участок по акту приема-передачи на момент заключен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 Арендатор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 Арендатор обязан: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5136" w:leader="none"/>
        </w:tabs>
        <w:ind w:left="1334" w:right="0" w:hanging="7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 Выполнять в полном объеме все условия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 Использовать Участок в соответствии с целью и условиями, указанными в настоящем договоре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, безопасности дорожного движени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 Обеспечивать уборку и вывоз мусора с участка и с территории, прилегающей к нему на расстоянии 3-х м. по периметру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6. 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20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ind w:left="567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 Не нарушать права других землепользователей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 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10. 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1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4.12. Осуществить размещение временного объекта, в соответствии с проектом, согласованным с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20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3 (три) года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jc w:val="both"/>
        <w:rPr/>
      </w:pPr>
      <w:r>
        <w:rPr/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 xml:space="preserve"> Российская Федерация, Республика Хакасия, г. Саяногорск, д. Богословка, ул. Центральная, 85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063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6:110401:135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для размещения полустационарных архитектурных форм - временного заготовительного пункт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075" w:right="906" w:gutter="0" w:header="0" w:top="621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ConsultantPlus</dc:creator>
  <dc:description/>
  <dc:language>en-US</dc:language>
  <cp:lastModifiedBy/>
  <cp:lastPrinted>2016-03-31T09:34:00Z</cp:lastPrinted>
  <dcterms:modified xsi:type="dcterms:W3CDTF">2016-03-31T04:39:39Z</dcterms:modified>
  <cp:revision>61</cp:revision>
  <dc:subject/>
  <dc:title>"Земельный кодекс Российской Федерации" от 25.10.2001 N 136-ФЗ(ред. от 08.03.2015)(с изм. и доп., вступ. в силу с 01.04.2015)</dc:title>
</cp:coreProperties>
</file>