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3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дения публичных слушани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widowControl/>
        <w:spacing w:before="0" w:after="0"/>
        <w:rPr/>
      </w:pPr>
      <w:r>
        <w:rPr>
          <w:szCs w:val="24"/>
        </w:rPr>
        <w:t>г.Саяногорск</w:t>
        <w:tab/>
        <w:tab/>
        <w:tab/>
        <w:tab/>
        <w:tab/>
        <w:tab/>
        <w:tab/>
        <w:tab/>
        <w:t xml:space="preserve">                      05 апреля 2017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есто проведения: Республика Хакасия, г.Саяногорск, Советский м-он, дом 1, здание Администрации муниципального образования г. Саяногорска  2-ой этаж (малый зал).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а комиссия по землепользованию и застройке муниципального образования г.Саяногорск в сост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Заместитель Главы муниципального образования г.Саяногорск по ЖКХ, транспорту и строительству – Борисов Сергей Александрови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 - руководитель Департамента архитектуры, градостроительства и недвижимости г. Саяногорска – Чеканов Владимир Васильеви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 – ведущий специалист отдела градостроительства Департамента архитектуры, градостроительства и недвижимости г. Саяногорска – Шаталова Наталья Александров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Заместитель Главы муниципального образования г. Саяногорск по р.п.Черемушки – Вовчок Виктор Федорович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Заместитель Главы муниципального образования г. Саяногорск по р.п.Майна – Снитко Юрий Николаевич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меститель Главы муниципального образования г.Саяногорск по экономическим вопросам – Баранников Анатолий Анатольеви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чальник юридической службы Администрации муниципального образования г. Саяногорск – Никитенко Елена Львов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мести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я ДАГН г. Саяногорска по правовым вопросам – Храмова Елена Иванов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ститель руководителя ДАГН г. Саяногорска по землеустройству и градостроительству – Жигунов Сергей Александрови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едущий специалист отдела архитектуры Департамента архитектуры, градостроительства и недвижимости г. Саяногорска – Войтова Кристина Олеговна.</w:t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 xml:space="preserve">Заседание комиссии по землепользованию и застройке муниципального образования г.Саяногорск считается правомочным, в работе комиссии по проведению публичных слушаний принимало участие 10 членов комиссии, что составляет 100% (необходимо присутствие не менее 2/3 состава комиссии(70%) – 7 членов комиссии)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В публичных слушаниях принимали участие следующие  граждане (согласно журналу регистрации), зарегистрированные в качестве выступающих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фремов Олег Борисович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В публичных слушаниях принимали участие следующие  граждане (согласно журналу регистрации), зарегистрированные в качестве слушателей:</w:t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  <w:t>Мальцев Станислав Владимирович – начальник отдела градостроительства ДАГН г.Саяногорска, Ефремов Дмитрий Борисович, Шевелев Анатолий Викторович, Касьянов Николай Филиппович, Лучникова Вера Леонидовна – старший помощник прокурора г.Саяногорска, Кужим Елена Павловна, Кужим Андрей Александрович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ткрыл публичные слушания председатель комиссии С.А.Борисов, который пояснил следующее:</w:t>
      </w:r>
    </w:p>
    <w:p>
      <w:pPr>
        <w:pStyle w:val="TextBody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«Публичные слушания проводятся 05 апреля 2017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обсуждения: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внесения изменений в Правила землепользования и застройки г.Саяногорска, Правила землепользования и застройки р.п.Черемушки, Правила землепользования и застройки р.п.Майна, Правила землепользования и застройки д.Богословка, утвержденные решением Саяногорского городского Совета депутатов от 22.12.2010г. №110, в части приведения текстовой части в соответствие с Градостроительным кодексом Российской Федерации и иными нормативными правовыми актами. </w:t>
      </w:r>
    </w:p>
    <w:p>
      <w:pPr>
        <w:pStyle w:val="Normal"/>
        <w:ind w:right="164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бличные слушания проводятся, руководствуясь ст.31, ст.33 Градостроительного кодекса РФ, Положением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05г. № 140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ициатором проведения публичных слушаний является Глава муниципального образования г.Саяногорс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и проведения публичных слушаний на основании постановления Администрации муниципального образования г.Саяногорск №1431 от 19.07.11г. создана комиссия по землепользованию и застройке муниципального образования г.Саяногорск  в сост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Заместитель Главы муниципального образования г.Саяногорск по ЖКХ, транспорту и строительству – Борисов Сергей Александрови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– руководитель ДАГН г.Саяногорска - </w:t>
      </w:r>
      <w:r>
        <w:rPr>
          <w:rFonts w:cs="Times New Roman" w:ascii="Times New Roman" w:hAnsi="Times New Roman"/>
          <w:color w:val="000000"/>
          <w:sz w:val="24"/>
          <w:szCs w:val="24"/>
        </w:rPr>
        <w:t>Чеканов Владимир Васильеви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 – ведущий специалист отдела градостроительства Департамента архитектуры, градостроительства и недвижимости г. Саяногорска – Шаталова Наталья Александров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меститель Главы муниципального образования г. Саяногорск по р.п.Черемушки – Вовчок Виктор Федорови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меститель Главы муниципального образования г. Саяногорск по р.п.Майна – Снитко Юрий Николаеви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меститель Главы муниципального образования г.Саяногорск по экономическим вопросам – Баранников Анатолий Анатольеви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чальник юридической службы Администрации муниципального образования г. Саяногорск – Никитенко Елена Львов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меститель руководителя ДАГН г. Саяногорска по правовым вопросам – Храмова Елена Иванов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Заместитель руководителя ДАГН г. Саяногорска по землеустройству и градостроительству – Жигунов Сергей Александрови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Ведущий специалист отдела градостроительства Департамента архитектуры, градостроительства и недвижимости г. Саяногорска – Войтова Кристина Олеговна.</w:t>
      </w:r>
    </w:p>
    <w:p>
      <w:pPr>
        <w:pStyle w:val="23"/>
        <w:ind w:firstLine="426"/>
        <w:rPr>
          <w:sz w:val="24"/>
          <w:szCs w:val="24"/>
        </w:rPr>
      </w:pPr>
      <w:r>
        <w:rPr>
          <w:sz w:val="24"/>
          <w:szCs w:val="24"/>
        </w:rPr>
        <w:t>Комиссия по землепользованию и застройке г.Саяногорска приступила к работе со дня вступления в силу постановления Главы муниципального образования город Саяногорск №33 от 27.01.2017г. «О назначении публичных слушаний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бличные слушания по вопросу внесения изменений в Правила землепользования и застройки, объявляю открыты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слушаний определен ст.8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05г. № 140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ам, зарегистрированным для выступления на публичных слушаниях время для выступления 10 минут. Лицам, зарегистрированным для участия в публичных слушаниях время для реплик 3 минуты. Лицо, выступающее на публичных слушаниях, вправе передать председателю рабочей группы письменный текст своего выступления, а также материалы для обоснования своего мнения».</w:t>
      </w:r>
    </w:p>
    <w:p>
      <w:pPr>
        <w:pStyle w:val="TextBody"/>
        <w:ind w:firstLine="540"/>
        <w:jc w:val="both"/>
        <w:rPr/>
      </w:pPr>
      <w:r>
        <w:rPr>
          <w:b/>
          <w:sz w:val="24"/>
          <w:szCs w:val="24"/>
        </w:rPr>
        <w:t>Слово для выступления предоставлено руководителю ДАГН г. Саяногорска - Чеканову Владимиру Васильевичу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убличные слушания вызваны необходимостью приведения Правил землепользования и застройки в соответствие с требованиями Градостроительного кодекса Российской Федерации и иных нормативных актов. Согласно поручению Президента Российской Федерации от 17.05.2016 было рекомендовано Генеральной прокуратуре Российской Федерации совместно с Правительством Российской Федерации и органами исполнительной власти субъектов Российской Федерации обеспечить приведение Правил землепользования и застройки муниципальных образований в соответствие с законодательством, обратив особое внимание на виды разрешенного использования, параметры разрешенного строительства объектов капитального строительства. Была проведена большая работа Министерством строительства и ЖКХ Российской Федерации, были проверены Правила землепользования и застройки всех субъектов Российской Федерации, были взяты выборочно по два муниципальных образования, начиная от Магадана и заканчивая Калининградской областью. В Республике Хакасия проверке подверглись Правила землепользования и застройки г.Абакана и с.Калинино. В результате проверки были выявлены факты несоответствия Правил землепользования и застройки требованиям Градостроительного кодекса Российской Федерации. В соответствии с этим Министерством строительства и ЖКХ Российской Федерации были направлены руководящие письма в Министерство строительства и ЖКХ Республики Хакасия с требованием о проверке Правил землепользования и застройки всех муниципальных образований и населенных пунктов Республики Хакасия. В результате были выявлены аналогичные несоответствия требованиям Градостроительному кодексу Российской Федерации, в части формулировок, изложения требований к предельным параметрам разрешенного строительства, градостроительным регламентам. В связи с этим 20.09.2016 Министерством строительства и ЖКХ Республики Хакасия направлено письмо Главам муниципальных образований о приведении Правила землепользования и застройки в соответствие с Градостроительным кодексом РФ. От Прокуратуры г.Саяногорска поступил протест на Правила землепользования и застройки по аналогичным основани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ы направили письма в надзорные органы о том, что мы осуществляем разработку проекта внесения изменений в Правила землепользования и застройки в соответствии с требованиями, на которые было указано. Проект внесения изменений  в Правила землепользования и застройки был разработан, опубликован в газете «Саянские ведомости» и размещен на официальном сайте муниципального образования город Саяногорск. Сейчас на публичных слушаниях мы рассматриваем текст этого проекта внесения изменений в Правила землепользования и застройки по населенным пунктам муниципального образования город Саяногорс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 даты проведения публичных слушаний поступили замечания на проект внесения изменений в Правила землепользования и застройки от Прокуратуры г.Саяногорска на 18 страницах. Мы не обратили внимания на то, что текстовая часть, которая не касается градостроительных регламентов, частично противоречит требованиям Градостроительного кодекса Российской Федерации, в части подготовки проектов планировки, проектов межевания территории, определений. Мы эти замечания учтем. Замечания по водоохранным зонам учтем частично, т.к. нет смысла дублировать ограничения в хозяйственной деятельности в пределах территориальных зон, которые заняты прибрежной защитной полосой и водоохраной зоной – эти ограничения изложены в Водном кодексе РФ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тупило заявление от Агафоновой И.А. с просьб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авилах землепользования и застройки г.Саяногорска уменьшить отступ от красной линии улицы с 5 метров до 3 метров. Она является собственником земельного участка по ул.Аэродромная, 42, г.Саяногорска, земельный участок был приобретен с недостроенным фундаментом дома, построенным с нарушениями линии застройки. Мы в Правилах землепользования и застройки предусматриваем в территориальной зоне Ж-1 – зона малоэтажной застройки усадебного типа в г.Саяногорске отступ от красной линии улиц до возможного размещения объекта капитального строительства – 5 метров, в р.п.Майна – 3 метра, в р.п.Черемушки - 5 метров, в д.Богословка – 3 мет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уппа граждан, проживающих по улице Курейская г.Саяногорска просит внести в основные виды разрешенного использования земельных участков, расположенных в территориальной зоне Ж-1 в г.Саяногорске вид «под огородничество». Вид разрешенного использования «</w:t>
      </w:r>
      <w:r>
        <w:rPr>
          <w:rFonts w:cs="Times New Roman" w:ascii="Times New Roman" w:hAnsi="Times New Roman"/>
          <w:sz w:val="24"/>
          <w:szCs w:val="24"/>
        </w:rPr>
        <w:t>ведение огородничества (код – 13.1)</w:t>
      </w:r>
      <w:r>
        <w:rPr>
          <w:rFonts w:cs="Times New Roman" w:ascii="Times New Roman" w:hAnsi="Times New Roman"/>
          <w:color w:val="000000"/>
          <w:sz w:val="24"/>
          <w:szCs w:val="24"/>
        </w:rPr>
        <w:t>» уже был внесен в основные виды разрешенного использования территориальной зоны Ж-1 Правил землепользования и застройки. Граждане, видимо, не внимательно прочитали проект внесения изменений в Правила землепользования и застройк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отко о сути вносимых изменений:</w:t>
      </w:r>
    </w:p>
    <w:p>
      <w:pPr>
        <w:pStyle w:val="ConsPlus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01.09.2015 приказом Минэкономразвития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еден  единый классификатор видов разрешенного использования земельных участков и объектов капитального строительства. Все виды разрешенного использования приведены в соответствие с классификатором и у каждого вида есть соответствующий код.</w:t>
      </w:r>
    </w:p>
    <w:p>
      <w:pPr>
        <w:pStyle w:val="ConsPlus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каждой территориальной зоны мы уточняем  предельные параметры разрешенного строительства – предельные отступы от границ земельного участка, ограничения по высоте зданий, строений, сооружений, максимальный процент застройки. Там, где эти значения не устанавливаем, в соответствии с Градостроительным кодексом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ываем, что установление данных параметров  не требуется.</w:t>
      </w:r>
    </w:p>
    <w:p>
      <w:pPr>
        <w:pStyle w:val="ConsPlus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рриториальную зону Ж-1 добавили основной вид разрешенного использования «ведение огородничества».</w:t>
      </w:r>
    </w:p>
    <w:p>
      <w:pPr>
        <w:pStyle w:val="ConsPlus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рриториальную зону среднеэтажной и многоэтажной застройки по г.Саяногорска добавляем основной вид разрешенного использования «подземные индивидуальные гаражи», так как в г.Саяногорске построены подземные гаражи еще в 80-90-е годы, а такого вида разрешенного использования в Правилах землепользования и застройки г.Саяногорска не было. Это даст возможность сформировать земельные участки под гаражами и гражданам оформить свои права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TextBody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 – Заместитель Главы муниципального образования г.Саяногорск по ЖКХ, транспорту и строительству – Борисов Сергей Александрович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«По границам земельных участков отступ от красной линии – 3 метра, а между соседними участками сколько отступ?».</w:t>
      </w:r>
    </w:p>
    <w:p>
      <w:pPr>
        <w:pStyle w:val="TextBody"/>
        <w:ind w:firstLine="540"/>
        <w:jc w:val="both"/>
        <w:rPr/>
      </w:pPr>
      <w:r>
        <w:rPr>
          <w:b/>
          <w:sz w:val="24"/>
          <w:szCs w:val="24"/>
        </w:rPr>
        <w:t>Руководитель ДАГН г. Саяногорска - Чеканов Владимир Васильевич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«Расстояния между строениями и сооружениями определяется в соответствии с Техническим регламентом по пожарной безопасности. Проектировщик на стадии проектирования должен определить степень огнестойкости зданий, которые находятся на соседних участках, и должен запроектировать здание на расстоянии, которое будет соответствовать требованиям пожарной безопасности. Мы опираемся на основной технический регламент СП «Планировка и застройка городских и сельских поселений», минимальные расстояния указываются в градостроительном плане земельного участка. В градостроительном плане земельного участка мы показываем возможное размещение объекта капитального строительства на земельном участке, при этом любой проектировщик и застройщик должен соблюдать еще и технические регламенты, которые устанавливаются федеральными законными актами.».</w:t>
      </w:r>
    </w:p>
    <w:p>
      <w:pPr>
        <w:pStyle w:val="TextBody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 – Заместитель Главы муниципального образования г.Саяногорск по ЖКХ, транспорту и строительству – Борисов Сергей Александрович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4"/>
        <w:rPr/>
      </w:pPr>
      <w:r>
        <w:rPr>
          <w:sz w:val="24"/>
          <w:szCs w:val="24"/>
        </w:rPr>
        <w:t>«Время для выступлений и реплик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фремов Олег Борисович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4"/>
        <w:rPr/>
      </w:pPr>
      <w:r>
        <w:rPr>
          <w:sz w:val="24"/>
          <w:szCs w:val="24"/>
        </w:rPr>
        <w:t xml:space="preserve">«Я считаю, что Правила землепользования и застройки р.п.Майна ограничивают граждан в конституционном праве на ведение личного подсобного хозяйства. Есть Федеральный закон №112 «О личном подсобном хозяйстве», который принят в 2003 году. В данном законе прописаны все санитарные нормы, местоположение земельных участков. Этот  вид использования земельного участка может быть в сельской местности как основной. Такой вид разрешенного использования не включен в основные виды разрешенного использования в территориальной зоне Ж-1 р.п.Майна. А закон говорит, что не обязательно строить дом, чтобы вести личное подсобное хозяйство. Я считаю, что надо включить в основные виды разрешенного использования такой вид, как «ведение личного подсобного хозяйства». Тем самым, если у человека нет дома, но есть личное подсобное хозяйство на земельном участке, он сможет уменьшить налоги за землю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Так же Правила землепользования и застройки устанавливают максимальную площадь земельного участка, и жители д.Богословка, например,  не смогут оформить свои участки, которые имеют площадь 40-50 соток, я считаю, что не надо ограничивать площадь земельного участка.».</w:t>
      </w:r>
    </w:p>
    <w:p>
      <w:pPr>
        <w:pStyle w:val="TextBody"/>
        <w:ind w:firstLine="540"/>
        <w:jc w:val="both"/>
        <w:rPr/>
      </w:pPr>
      <w:r>
        <w:rPr>
          <w:b/>
          <w:sz w:val="24"/>
          <w:szCs w:val="24"/>
        </w:rPr>
        <w:t>Руководитель ДАГН г. Саяногорска - Чеканов Владимир Васильевич:</w:t>
      </w:r>
    </w:p>
    <w:p>
      <w:pPr>
        <w:pStyle w:val="Normal"/>
        <w:ind w:right="164" w:firstLine="540"/>
        <w:jc w:val="both"/>
        <w:rPr/>
      </w:pPr>
      <w:r>
        <w:rPr>
          <w:sz w:val="24"/>
          <w:szCs w:val="24"/>
        </w:rPr>
        <w:t xml:space="preserve">«Вид разрешенного использования «личное подсобное хозяйство» для территориальной зоны Ж-1 – зона малоэтажное застройки усадебного типа по г.Саяногорску, р.п.Майна, р.п.Черемушки, которые являются городскими поселениями, включили как вспомогательный вид разрешенного использования на земельном участке, в части размещения гаража и иных построек, что не запрещает  разведение домашних животных. </w:t>
      </w:r>
    </w:p>
    <w:p>
      <w:pPr>
        <w:pStyle w:val="Normal"/>
        <w:ind w:right="164" w:firstLine="540"/>
        <w:jc w:val="both"/>
        <w:rPr/>
      </w:pPr>
      <w:r>
        <w:rPr>
          <w:sz w:val="24"/>
          <w:szCs w:val="24"/>
        </w:rPr>
        <w:t>По д.Богословка вид разрешенного использования «личное подсобное хозяйство» является основным. Территория вокруг д.Богословка достаточно обширная и достаточна для выпаса крупного рогатого скота, а г.Саяногорск, р.п.Майна и р.п.Черемушки такой территорией не обладают, в местах для выпаса скота мы ограничены и для предоставления земельных участков под ведение личного подсобного хозяйства отсутствуют географические условия.</w:t>
      </w:r>
    </w:p>
    <w:p>
      <w:pPr>
        <w:pStyle w:val="Normal"/>
        <w:ind w:right="164" w:firstLine="540"/>
        <w:jc w:val="both"/>
        <w:rPr/>
      </w:pPr>
      <w:r>
        <w:rPr>
          <w:sz w:val="24"/>
          <w:szCs w:val="24"/>
        </w:rPr>
        <w:t>То есть в г.Саяногорске, р.п.Майна, р.п.Черемушки вы имеете возможность построить жилой дом и хозяйственные постройки для ведения личного подсобного хозяйства, но по нормативам для земельного участка под индивидуальное жилищное строительство.</w:t>
      </w:r>
    </w:p>
    <w:p>
      <w:pPr>
        <w:pStyle w:val="Normal"/>
        <w:ind w:right="164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населенном пункте норматив площади для земельного участка под строительство индивидуального жилищного строительства установлен в размере 1500 кв.м. Минимальный размер земельного участка для вновь формируемых земельных участков  - установлен 800 кв.м. Сделано это для того, чтобы не учащать и не уплотнять застройку.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руководителя ДАГН г. Саяногорска по правовым вопросам – Храмова Елена Ивановна:</w:t>
      </w:r>
    </w:p>
    <w:p>
      <w:pPr>
        <w:pStyle w:val="Normal"/>
        <w:ind w:right="164" w:firstLine="426"/>
        <w:jc w:val="both"/>
        <w:rPr>
          <w:sz w:val="24"/>
          <w:szCs w:val="24"/>
        </w:rPr>
      </w:pPr>
      <w:r>
        <w:rPr>
          <w:sz w:val="24"/>
          <w:szCs w:val="24"/>
        </w:rPr>
        <w:t>«Согласно техническим регламентам существует ограничение в разведении крупного рогатого скота либо птицы. В городе никто не позволит развести 3000 голов коров. Это правильно и учитывает права граждан, проживающих в данной местности.».</w:t>
      </w:r>
    </w:p>
    <w:p>
      <w:pPr>
        <w:pStyle w:val="TextBody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отдела градостроительства ДАГН г.Саяногорска – Мальцев Станислав Владимирович:</w:t>
      </w:r>
    </w:p>
    <w:p>
      <w:pPr>
        <w:pStyle w:val="TextBody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«Я работаю с гражданами муниципального образования г.Саяногорск по выдаче разрешений на строительство индивидуальных жилых домов и считаю, что в проект внесения изменений в Правила землепользования и застройки необходимо внести следующие предложения:</w:t>
      </w:r>
    </w:p>
    <w:p>
      <w:pPr>
        <w:pStyle w:val="TextBody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оне Ж-1 – зоне малоэтажной застройки усадебного типа: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еличину отступа от красной линии дорог и улиц до линии регулирования застройки – не менее 3 метра;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расстояние от стен жилого дома до границ земельного участка  - не менее 1 метра при условии соблюдения технического регламента по пожарной безопасности;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ожившейся застройке разрешить строительство гаражей по красной линии.».</w:t>
      </w:r>
    </w:p>
    <w:p>
      <w:pPr>
        <w:pStyle w:val="TextBody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 – Заместитель Главы муниципального образования г.Саяногорск по ЖКХ, транспорту и строительству – Борисов Сергей Александрович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4"/>
        <w:rPr/>
      </w:pPr>
      <w:r>
        <w:rPr>
          <w:sz w:val="24"/>
          <w:szCs w:val="24"/>
        </w:rPr>
        <w:t>«Примем к сведению».</w:t>
      </w:r>
    </w:p>
    <w:p>
      <w:pPr>
        <w:pStyle w:val="TextBody"/>
        <w:ind w:firstLine="426"/>
        <w:jc w:val="both"/>
        <w:rPr/>
      </w:pPr>
      <w:r>
        <w:rPr>
          <w:b/>
          <w:sz w:val="24"/>
          <w:szCs w:val="24"/>
        </w:rPr>
        <w:t>Касьянов Николай Филиппович:</w:t>
      </w:r>
    </w:p>
    <w:p>
      <w:pPr>
        <w:pStyle w:val="TextBody"/>
        <w:ind w:firstLine="426"/>
        <w:jc w:val="both"/>
        <w:rPr/>
      </w:pPr>
      <w:r>
        <w:rPr>
          <w:sz w:val="24"/>
          <w:szCs w:val="24"/>
        </w:rPr>
        <w:t>«Я поддерживаю предыдущего оратора, линия застройки должна быть для всех населенных пунктов муниципального образования едина – 3 метра.</w:t>
      </w:r>
    </w:p>
    <w:p>
      <w:pPr>
        <w:pStyle w:val="TextBody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Я хотел бы узнать, кто из специалистов строителей принимал участие в разработке проекта внесения изменений в Правила землепользования и застройки?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руководителя ДАГН г. Саяногорска по правовым вопросам – Храмова Елена Ивановна:</w:t>
      </w:r>
    </w:p>
    <w:p>
      <w:pPr>
        <w:pStyle w:val="Normal"/>
        <w:ind w:right="164" w:firstLine="426"/>
        <w:jc w:val="both"/>
        <w:rPr>
          <w:sz w:val="24"/>
          <w:szCs w:val="24"/>
        </w:rPr>
      </w:pPr>
      <w:r>
        <w:rPr>
          <w:sz w:val="24"/>
          <w:szCs w:val="24"/>
        </w:rPr>
        <w:t>«При опубликовании сообщения о подготовке проекта внесения изменений в Правила землепользования и застройки было указано, что для работы комиссии принимаются любые предложения от граждан муниципального образования город Саяногорск.».</w:t>
      </w:r>
    </w:p>
    <w:p>
      <w:pPr>
        <w:pStyle w:val="TextBody"/>
        <w:ind w:firstLine="426"/>
        <w:jc w:val="both"/>
        <w:rPr/>
      </w:pPr>
      <w:r>
        <w:rPr>
          <w:b/>
          <w:bCs/>
          <w:sz w:val="24"/>
          <w:szCs w:val="24"/>
        </w:rPr>
        <w:t>По окончании выступлений председатель комиссии С.А.Борисов подвел предварительный итог публичных слушаний:</w:t>
      </w:r>
    </w:p>
    <w:p>
      <w:pPr>
        <w:pStyle w:val="22"/>
        <w:ind w:firstLine="426"/>
        <w:rPr/>
      </w:pPr>
      <w:r>
        <w:rPr>
          <w:sz w:val="24"/>
          <w:szCs w:val="24"/>
        </w:rPr>
        <w:t>«Члены комиссии большинством голосов решил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миссии по землепользованию и застройке муниципального образования г.Саяногорск внести изменения в Проект внесения изменений в Правила землепользования и застройки г.Саяногорска, Правила землепользования и застройки р.п.Черемушки, Правила землепользования и застройки р.п.Майна, Правила землепользования и застройки д.Богословка, утвержденные решением Саяногорского городского Совета депутатов от 22.12.2010г. №110, с учетом результатов публичных слушани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комендовать Главе муниципального образования город Саяногорск принять решение о направлении в Совет депутатов муниципального образования город Саяногорск для утверждения проекта решения Совета депутатов муниципального образования город Саяногорск «О внесении изменений в Правила землепользования и застройки г.Саяногорска, Правила землепользования и застройки р.п.Черемушки, Правила землепользования и застройки р.п.Майна, Правила землепользования и застройки д.Богословка, утвержденные решением Саяногорского городского Совета депутатов от 22.12.2010 №110», в части приведения тестовой части в соответствие с Градостроительным кодексом Российской Федерации и иными нормативными правовыми актами. </w:t>
      </w:r>
    </w:p>
    <w:p>
      <w:pPr>
        <w:pStyle w:val="TextBodyIndent"/>
        <w:ind w:firstLine="426"/>
        <w:rPr/>
      </w:pPr>
      <w:r>
        <w:rPr>
          <w:sz w:val="24"/>
          <w:szCs w:val="24"/>
        </w:rPr>
        <w:t>Публичные слушания по проектам внесения изменений в Правила землепользования и застройки назначены и проведены в соответствии с действующим законодательством и объявлены закрытыми. Все присутствующие могут представить в письменном виде в комиссию свои предложения и замечания, которые будут учтены при составлении протокола проведения публичных слушаний. Комиссией будет подготовлено заключение о результатах проведения публичных слушаний и направлено Главе муниципального образования г.Саяногорск. Окончательное решение будет принято Главой муниципального образования г.Саяногорск».</w:t>
      </w:r>
    </w:p>
    <w:p>
      <w:pPr>
        <w:pStyle w:val="Normal"/>
        <w:ind w:right="16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426"/>
        <w:rPr>
          <w:sz w:val="24"/>
          <w:szCs w:val="24"/>
        </w:rPr>
      </w:pPr>
      <w:r>
        <w:rPr>
          <w:sz w:val="24"/>
          <w:szCs w:val="24"/>
        </w:rPr>
        <w:t>По окончанию публичных слушаний секретарю комиссии поручено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в течение 5 рабочих дней со дня проведения публичных слушаний подготовить заключение о результатах проведенных публичных слушаний, опубликовать его в газете «Саянские ведомости» и разместить на официальном сайте.</w:t>
      </w:r>
    </w:p>
    <w:p>
      <w:pPr>
        <w:pStyle w:val="TextBodyIndent"/>
        <w:ind w:firstLine="426"/>
        <w:rPr/>
      </w:pPr>
      <w:r>
        <w:rPr>
          <w:sz w:val="24"/>
          <w:szCs w:val="24"/>
        </w:rPr>
        <w:t>- в течение 5 рабочих дней направить в адрес Главы муниципального образования г.Саяногорск протокол проведения публичных слушаний, заключение о результатах проведения публичных слушаний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sz w:val="24"/>
          <w:szCs w:val="24"/>
        </w:rPr>
        <w:t xml:space="preserve">Председатель комиссии –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муниципального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я г.Саяногорск по ЖКХ,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транспорту и строительству                                                                                                С.А.Борисов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дела градостроительства ДАГН г.Саяногорска </w:t>
        <w:tab/>
        <w:tab/>
        <w:tab/>
        <w:t xml:space="preserve">                                    Н.А.Шатало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797" w:leader="none"/>
      </w:tabs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1">
    <w:name w:val="Основной текст с отступом Знак1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12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435"/>
      <w:jc w:val="both"/>
    </w:pPr>
    <w:rPr>
      <w:sz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14:00Z</dcterms:created>
  <dc:creator>OEM User</dc:creator>
  <dc:description/>
  <cp:keywords/>
  <dc:language>en-US</dc:language>
  <cp:lastModifiedBy>ShatalovaN</cp:lastModifiedBy>
  <cp:lastPrinted>2017-04-06T13:35:00Z</cp:lastPrinted>
  <dcterms:modified xsi:type="dcterms:W3CDTF">2017-04-06T06:35:00Z</dcterms:modified>
  <cp:revision>66</cp:revision>
  <dc:subject/>
  <dc:title/>
</cp:coreProperties>
</file>