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 2207 от 13.09.2018, № 2208 от 13.09.2018, № 2209 от 13.09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ГТМО», ряд 9, гараж 2, площадью 35 кв.м., с кадастровым номером 19:03:040102:37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ограничения на земельный участок площадью 29кв.м., предусмотренные статьей 56 Земельного кодекса Российской Федерации, Охранная зона ВЛ-10 кВ установлена согласно Постановления Правительства РФ «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., Зона с особыми  условиями использования территории воздушной линии электропередачи ВЛ 10 кВ ф. С-28 в границах г. Саяногорск, зона с особыми условиями использования территорий, б/н, 19.03.2.5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zxx"/>
        </w:rPr>
        <w:t>Лица, получившие решение о согласовании осуществления действий в охранных зонах, обязаны осуществлять их с соблюдением условий, обеспечивающих сохранность объектов электросетевого хозяйства, а так же оповестить филиал о начале производства работ не менее чем за 10 рабочих дней с указанием сведений о содержании, объеме и сроках выполнения работ, выполнять работы в охранной зоне ЛЭП под непосредственным наблюдением представителя филиал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640-00 (Шестьсот сорок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28-00 (Сто двадцать восем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9-00 (Девятнадца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аксимальный процент застройки – ограничение данного параметра в настоящей статье не требуется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ое количество этажей зданий, строений, сооружений – не более 2 надземных этажей;</w:t>
      </w:r>
    </w:p>
    <w:p>
      <w:pPr>
        <w:pStyle w:val="ConsPlus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4746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4747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524 от 17.08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ГТМО», ряд 9, гараж 3, площадью 32 кв.м., с кадастровым номером 19:03:040102:38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ограничения на земельный участок площадью 27 кв.м., предусмотренные статьей 56 Земельного кодекса Российской Федерации, Охранная зона ВЛ-10 кВ установлена согласно Постановления Правительства РФ «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., Зона с особыми  условиями использования территории воздушной линии электропередачи ВЛ 10 кВ ф. С-28 в границах г. Саяногорск, зона с особыми условиями использования территорий, б/н, 19.03.2.5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zxx"/>
        </w:rPr>
        <w:t>Лица, получившие решение о согласовании осуществления действий в охранных зонах, обязаны осуществлять их с соблюдением условий, обеспечивающих сохранность объектов электросетевого хозяйства, а так же оповестить филиал о начале производства работ не менее чем за 10 рабочих дней с указанием сведений о содержании, объеме и сроках выполнения работ, выполнять работы в охранной зоне ЛЭП под непосредственным наблюдением представителя филиал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585-00 (Пятьсот восемьдесят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7-00 (Сто семнадца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7-00 (Семнадца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аксимальный процент застройки – ограничение данного параметра в настоящей статье не требуется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ое количество этажей зданий, строений, сооружений – не более 2 надземных эт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4746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4747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524 от 17.08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ГТМО», ряд 9, гараж 4, площадью 32 кв.м., с кадастровым номером 19:03:040102:38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ограничения на земельный участок площадью 28 кв.м., предусмотренные статьей 56 Земельного кодекса Российской Федерации, Охранная зона ВЛ-10 кВ установлена согласно Постановления Правительства РФ «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., Зона с особыми  условиями использования территории воздушной линии электропередачи ВЛ 10 кВ ф. С-28 в границах г. Саяногорск, зона с особыми условиями использования территорий, б/н, 19.03.2.5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zxx"/>
        </w:rPr>
        <w:t>Лица, получившие решение о согласовании осуществления действий в охранных зонах, обязаны осуществлять их с соблюдением условий, обеспечивающих сохранность объектов электросетевого хозяйства, а так же оповестить филиал о начале производства работ не менее чем за 10 рабочих дней с указанием сведений о содержании, объеме и сроках выполнения работ, выполнять работы в охранной зоне ЛЭП под непосредственным наблюдением представителя филиал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585-00 (Пятьсот восемьдесят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7-00 (Сто семнадца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7-00 (Семнадца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аксимальный процент застройки – ограничение данного параметра в настоящей статье не требуется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едельное количество этажей зданий, строений, сооружений – не более 2 надземных эт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зяйственно - бытовой канализации Вх. № 4746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оединение к водопроводным сетям Вх. №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4747 от 30.08.201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524 от 17.08.2017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3.05.2018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7.04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3.05.2018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3.05.2018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3.05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8.05.2018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 либо по              т.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3.05.2018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4.0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5.05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05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руководителя по землепользованию</w:t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достроительству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>Е.Н. Гуркова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8г.</w:t>
      </w:r>
    </w:p>
    <w:p>
      <w:pPr>
        <w:pStyle w:val="TextBodyIndent"/>
        <w:tabs>
          <w:tab w:val="clear" w:pos="720"/>
          <w:tab w:val="left" w:pos="7920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2835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2835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Российская Федерация, Республика Хакасия, город Саяногорск, 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9718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9718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9718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tabs>
          <w:tab w:val="left" w:pos="720" w:leader="none"/>
          <w:tab w:val="left" w:pos="10800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spacing w:before="40" w:after="40"/>
        <w:ind w:left="0" w:right="0" w:firstLine="709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2" w:color="000000"/>
        </w:pBdr>
        <w:tabs>
          <w:tab w:val="clear" w:pos="720"/>
          <w:tab w:val="left" w:pos="360" w:leader="none"/>
          <w:tab w:val="left" w:pos="993" w:leader="none"/>
        </w:tabs>
        <w:spacing w:before="0" w:after="0"/>
        <w:ind w:left="0" w:right="0" w:firstLine="709"/>
        <w:contextualSpacing/>
        <w:rPr/>
      </w:pPr>
      <w:r>
        <w:rPr/>
      </w:r>
    </w:p>
    <w:p>
      <w:pPr>
        <w:pStyle w:val="Normal"/>
        <w:pBdr>
          <w:bottom w:val="single" w:sz="8" w:space="12" w:color="000000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2" w:color="000000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2" w:color="000000"/>
        </w:pBdr>
        <w:spacing w:lineRule="atLeast" w:line="180" w:before="0" w:after="0"/>
        <w:ind w:firstLine="709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___</w:t>
      </w:r>
    </w:p>
    <w:p>
      <w:pPr>
        <w:pStyle w:val="Normal"/>
        <w:pBdr>
          <w:bottom w:val="single" w:sz="8" w:space="12" w:color="000000"/>
        </w:pBdr>
        <w:spacing w:lineRule="atLeast" w:line="180" w:before="0" w:after="0"/>
        <w:ind w:firstLine="21"/>
        <w:contextualSpacing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8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В соответствии с Федеральным законом от 27.07.2006 № 152-ФЗ «О персональных данных» даю согласие на обработку моих персональных данных (ФИО, дата рождения, адрес регистрации, паспортные данные.)</w:t>
      </w:r>
      <w:r>
        <w:rPr>
          <w:rFonts w:cs="Times New Roman" w:ascii="Times New Roman" w:hAnsi="Times New Roman"/>
          <w:sz w:val="18"/>
          <w:szCs w:val="18"/>
          <w:lang w:bidi="zxx"/>
        </w:rPr>
        <w:t>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Час. ________, мин.___________ «____» __________ 2018г. за №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Подпись уполномоченного лица организатором торгов:</w:t>
      </w: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__________________ /_________________/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 __________, разрешенное использова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______________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й выписке о земельном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  <w:tab/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Ограничения прав на земельный участок, предусмотренные статьей 56 Земельного кодекса Российской Федерации, _____________________________________________________________________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3. 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4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6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7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0.</w:t>
        <w:tab/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>Арендная плата за период со дня заключения договора до 31.12.2018 вносится до 15.07.2018 (задаток в сумме ___ перечисленный Арендатором, засчитывается в счет годового размера арендной платы)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После 01.01.2019 арендная плата, указанная в п. 3.1 договора, с учетом положений п. 3.3. договора, вносится ежегодно в размере годовой арендной платы в срок до 15 июня текущего года,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 xml:space="preserve">указывать «арендная плата по договору №__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ежегодно по истечении года после заключения настоящего договора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ы, следующего за годом, в котором заключен договор аренды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5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3. 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424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basedOn w:val="Style10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basedOn w:val="Style10"/>
    <w:qFormat/>
    <w:rPr>
      <w:lang w:val="en-US" w:eastAsia="zh-CN"/>
    </w:rPr>
  </w:style>
  <w:style w:type="character" w:styleId="Style16">
    <w:name w:val="Основной текст Знак"/>
    <w:basedOn w:val="Style10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MurtazinaV</cp:lastModifiedBy>
  <cp:lastPrinted>2018-04-19T13:29:00Z</cp:lastPrinted>
  <dcterms:modified xsi:type="dcterms:W3CDTF">2018-04-19T06:33:00Z</dcterms:modified>
  <cp:revision>5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