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right="-833" w:hanging="0"/>
        <w:jc w:val="right"/>
        <w:rPr/>
      </w:pPr>
      <w:r>
        <w:rPr>
          <w:sz w:val="26"/>
          <w:szCs w:val="26"/>
        </w:rPr>
        <w:t>к распоряжению ДАГН г.Саяногорска</w:t>
      </w:r>
    </w:p>
    <w:p>
      <w:pPr>
        <w:pStyle w:val="Normal"/>
        <w:ind w:right="-83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8.12.2019г. №2742</w:t>
      </w:r>
    </w:p>
    <w:p>
      <w:pPr>
        <w:pStyle w:val="Normal"/>
        <w:ind w:right="-8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33" w:hanging="0"/>
        <w:jc w:val="center"/>
        <w:rPr/>
      </w:pPr>
      <w:r>
        <w:rPr>
          <w:b/>
          <w:bCs/>
          <w:sz w:val="26"/>
          <w:szCs w:val="26"/>
        </w:rPr>
        <w:t>Программа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 в сфере муниципального земельного контроля</w:t>
      </w:r>
      <w:r>
        <w:rPr/>
        <w:t xml:space="preserve"> </w:t>
      </w:r>
      <w:r>
        <w:rPr>
          <w:b/>
          <w:bCs/>
          <w:sz w:val="26"/>
          <w:szCs w:val="26"/>
        </w:rPr>
        <w:t>на территории муниципального образования город Саяногорск на 2020 год и плановый период 2020-2021 г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83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300"/>
        <w:ind w:right="-833"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Аналитическая часть</w:t>
      </w:r>
    </w:p>
    <w:p>
      <w:pPr>
        <w:pStyle w:val="Normal"/>
        <w:shd w:fill="FFFFFF" w:val="clear"/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Настоящая программа разработана в целях организации проведения Департаментом архитектуры, градостроительства и недвижимости города Саяногорска профилактики нарушений требований законодательства в сфере муниципального земельного контроля, установленных законодательством Российской Федерации, законодательством Республики Хакасия, муниципальными правовыми актами, в целях предупреждения возможного нарушения юридическими лицами, индивидуальными предпринимателя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eastAsia="ru-RU"/>
        </w:rPr>
        <w:t>на территории муниципального образования город Саяногорск</w:t>
      </w:r>
      <w:r>
        <w:rPr>
          <w:color w:val="000000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Цели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преждение нарушений юридическими лицами, индивидуальными предпринимателя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предотвращение рисков причинения вреда и снижение уровня ущерба охраняемым законом ценностям вследствие нарушения требований земе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Задачи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емельным законодательством, определение способов устранения или снижения рисков их возникнов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устранение причин, факторов и условий, способствующих возможному причинению вреда охраняемым законом ценностям и нарушению обязательных требований, установленных земе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Осуществление муниципального земельного контроля в границах муниципального образования Саяногорск регулирует «Административный регламент исполнения муниципальной функции по осуществлению муниципального земельного контроля в границах муниципального образования город Саяногорск», утвержденный постановлением Администрации муниципального образования город Саяногорск от 08.02.2016 №69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рганом, уполномоченным на исполнение функции муниципального земельного контроля, является Департамент архитектуры, градостроительства и недвижимости города Саяногорска (ДАГН г.Саяногорска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851" w:right="18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ДАГН г.Саяногорска осуществляет муниципальный земельный контроль на территории муниципального образования город Саяногорск в отношении юридических лиц и индивидуальных предпринимателей в соответствии с требованиями Федерального закона от 26 декабря 2008 года №294-ФЗ «О защите прав юридических лиц и индивидуальных предпринимателей</w:t>
        <w:br/>
        <w:t>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851" w:right="18" w:firstLine="709"/>
        <w:jc w:val="both"/>
        <w:rPr/>
      </w:pPr>
      <w:r>
        <w:rPr>
          <w:color w:val="000000"/>
          <w:sz w:val="26"/>
          <w:szCs w:val="26"/>
          <w:lang w:eastAsia="ru-RU"/>
        </w:rPr>
        <w:t>Объектами земельного контроля на территории муниципального образования город Саяногорск является земля как природный объект и природный ресурс, земельные участки, их части, находящиеся в границах муниципального образования город Саяногорск, независимо от форм собственности. Подконтрольными субъектами являются юридические лица, индивидуальные предприниматели, являющиеся собственниками, землепользователями, землевладельцами и арендаторами, а также лицами, использующими земли, земельные участки, части земельных участков без оформленных в установленном порядке прав на них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851" w:right="18" w:firstLine="709"/>
        <w:jc w:val="both"/>
        <w:rPr>
          <w:color w:val="000000"/>
          <w:sz w:val="26"/>
          <w:szCs w:val="26"/>
          <w:lang w:eastAsia="ru-RU"/>
        </w:rPr>
      </w:pPr>
      <w:hyperlink r:id="rId2">
        <w:r>
          <w:rPr>
            <w:rStyle w:val="InternetLink"/>
            <w:sz w:val="26"/>
            <w:szCs w:val="26"/>
            <w:lang w:eastAsia="ru-RU"/>
          </w:rPr>
          <w:t>Перечень</w:t>
        </w:r>
      </w:hyperlink>
      <w:r>
        <w:rPr>
          <w:color w:val="000000"/>
          <w:sz w:val="26"/>
          <w:szCs w:val="26"/>
          <w:lang w:eastAsia="ru-RU"/>
        </w:rPr>
        <w:t> нормативных правовых актов и их отдельных частей, содержащих обязательные требования, оценка соблюдения которых является предметом муниципального земельного контроля, опубликован на официальном сайте Администрации муниципального образования город Саяногорск в сети «Интернет»: www.</w:t>
      </w:r>
      <w:r>
        <w:rPr/>
        <w:t xml:space="preserve"> </w:t>
      </w:r>
      <w:r>
        <w:rPr>
          <w:color w:val="000000"/>
          <w:sz w:val="26"/>
          <w:szCs w:val="26"/>
          <w:lang w:eastAsia="ru-RU"/>
        </w:rPr>
        <w:t>sayan-adm.ru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В ходе проведения мероприятий по профилактике нарушений обязательных требований направленных на предупреждение нарушений при проведении муниципального земельного контроля осуществлялись следующие мероприя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 официальном сайте Администрации муниципального образования город Саяногорск размещены перечень нормативных правовых актов, содержащих обязательные требования, оценка соблюдения которых является предметом муниципального земельного контроля и руководство по соблюдению требований земельного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в постоянном режиме велось информирование юридических лиц и индивидуальных предпринимателей по вопросам соблюдения требований земельного законодательства путем устного консультирования по вопросам соблюдения обязательных требований, письменных ответов на поступающие письменные обращения и иными способ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оведено обобщение практики осуществления муниципального земельного контроля на территории муниципального образования город Саяногорск которое размещено на официальном сайте муниципального образования город Саяногорс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едостережения о недопустимости нарушений обязательных требований при осуществлении муниципального земельного контроля юридическим лицам выдавались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Случаев причинения юридическими лицами и индивидуальными предпринимателями, в отношении которых проводились контроль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я чрезвычайных ситуаций природного и техногенного характера не установлено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right="-833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right="-833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 по профилактике нарушений на 2020 год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551"/>
        <w:gridCol w:w="2126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Наименование проводимого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</w:t>
            </w:r>
          </w:p>
        </w:tc>
      </w:tr>
      <w:tr>
        <w:trPr>
          <w:trHeight w:val="2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В случае изменения обязательных требований нормативных правовых актов или их отдельных частей, содержащих обязательные требовани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/>
                <w:bCs/>
                <w:sz w:val="26"/>
                <w:szCs w:val="26"/>
              </w:rPr>
              <w:t>земельного законодательства</w:t>
            </w:r>
            <w:r>
              <w:rPr>
                <w:rFonts w:eastAsia="Arial"/>
                <w:sz w:val="26"/>
                <w:szCs w:val="26"/>
              </w:rPr>
              <w:t>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eastAsia="Arial"/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актуализация перечня нормативных правовых актов, содержащих обязательные треб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 начальник земельного отдела, инженер земель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Информирование юридических лиц и индивидуальных предпринимателей по вопросам соблюдения требований земельного законодательства путем устного консультирования по вопросам соблюдения обязательных требований, письменных ответов на поступающие письменные обращения и иными спосо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инженер земель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1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униципального образования город Саяногорск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Инженер земельного отдела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val="en-US"/>
              </w:rPr>
              <w:t>IV</w:t>
            </w:r>
            <w:r>
              <w:rPr>
                <w:rFonts w:eastAsia="Arial"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Заместитель руководителя по землепользованию и градостроительств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В течение года (по мере необходимости)</w:t>
            </w:r>
          </w:p>
        </w:tc>
      </w:tr>
      <w:tr>
        <w:trPr>
          <w:trHeight w:val="2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Arial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инженер земельн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декабрь 2020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258" w:hanging="0"/>
        <w:jc w:val="center"/>
        <w:rPr/>
      </w:pPr>
      <w:r>
        <w:rPr>
          <w:b/>
          <w:bCs/>
          <w:sz w:val="26"/>
          <w:szCs w:val="26"/>
        </w:rPr>
        <w:t>Проект плана мероприятий по профилактике нарушений на 2021-2022</w:t>
      </w:r>
      <w:r>
        <w:rPr/>
        <w:t xml:space="preserve"> год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551"/>
        <w:gridCol w:w="2126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водимого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В случае изменения обязательных требований нормативных правовых актов или их отдельных частей, содержащих обязательные требовани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/>
                <w:bCs/>
                <w:sz w:val="26"/>
                <w:szCs w:val="26"/>
              </w:rPr>
              <w:t>земельного законодательства</w:t>
            </w:r>
            <w:r>
              <w:rPr>
                <w:rFonts w:eastAsia="Arial"/>
                <w:sz w:val="26"/>
                <w:szCs w:val="26"/>
              </w:rPr>
              <w:t>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eastAsia="Arial"/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актуализация перечня нормативных правовых актов, содержащих обязательные треб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 начальник земельного отдела, инженер земель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юридических лиц и индивидуальных предпринимателей по вопросам соблюдения требований земельного законодательства путем устного консультирования по вопросам соблюдения обязательных требований, письменных ответов на поступающие письменные обращения и иными спосо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 земель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униципального образования город Саяногорск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 земельного отдела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по землепользованию и градостроительств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</w:tr>
      <w:tr>
        <w:trPr>
          <w:trHeight w:val="2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 земельн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кабре предшествующего года</w:t>
            </w:r>
          </w:p>
        </w:tc>
      </w:tr>
    </w:tbl>
    <w:p>
      <w:pPr>
        <w:pStyle w:val="Normal"/>
        <w:ind w:left="284" w:right="-97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97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инимаемых мер ожидается повышение уровня информированности и готовности подконтрольных субъектов к прохождению проверок.</w:t>
      </w:r>
    </w:p>
    <w:p>
      <w:pPr>
        <w:pStyle w:val="Normal"/>
        <w:ind w:left="284" w:right="-9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9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974" w:hanging="0"/>
        <w:rPr>
          <w:sz w:val="26"/>
          <w:szCs w:val="26"/>
        </w:rPr>
      </w:pPr>
      <w:r>
        <w:rPr>
          <w:sz w:val="26"/>
          <w:szCs w:val="26"/>
        </w:rPr>
        <w:t xml:space="preserve">Руководитель ДАГН г.Саяногорска                                                            Е.Н. Гуркова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90" w:leader="none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2CA76968AD9D480A037DA455434C999A66179AAAB8219EFB6A026C3F8E1022DEBA3C2D6E44A4D90586242589q6IC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0:26:00Z</dcterms:created>
  <dc:creator>Gurkova</dc:creator>
  <dc:description/>
  <cp:keywords/>
  <dc:language>en-US</dc:language>
  <cp:lastModifiedBy>Бурлакова Анна Васильевна</cp:lastModifiedBy>
  <cp:lastPrinted>2018-02-14T14:45:00Z</cp:lastPrinted>
  <dcterms:modified xsi:type="dcterms:W3CDTF">2019-12-26T08:44:00Z</dcterms:modified>
  <cp:revision>46</cp:revision>
  <dc:subject/>
  <dc:title/>
</cp:coreProperties>
</file>