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883 от 06.04.2018, №1150 от 07.05.2018, №39 от 15.01.2019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Дата и время проведения аукциона: 18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марта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 Российская Федерация,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еспублика Хакасия,                           г. Саяногорск, общество «ГТМО», ряд 19, №32, площадью 25 кв.м., с кадастровым номером 19:03:040102:145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строительства индивидуального гаража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444-00 (Четыреста сорок четыре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3-00 (Три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89-00 (Восемьдесят девя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rFonts w:eastAsia="Arial"/>
          <w:b/>
          <w:sz w:val="24"/>
          <w:szCs w:val="24"/>
          <w:lang w:val="ru-RU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 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№1521 от 16.03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№1768 от 2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3.2018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           город Саяногорск, рабочий поселок Черемушки, 93В, площадью 47 кв.м., с кадастровым номером 19:03:080103:679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усмотренные статьей 56 Земельного кодекса Российской Федерации, ст. 65 Водного кодекса Российской Федерации от 03 июня 2006 года № 74-ФЗ, Водоохранная зона и прибрежная защитная полоса Майнского водохранилища, зона с особыми условиями использования территорий, № б/н, 19.00.2.73, Приказ «Об установлении границ водоохранных зон и прибрежных защитных полос Майнского водохранилищ» № 61 от 10.04.2014 год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80-00 (Триста восемьдесят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1-00 (Один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76-00 (Семьдесят шесть руб.) рублей.</w:t>
      </w:r>
    </w:p>
    <w:p>
      <w:pPr>
        <w:pStyle w:val="Header"/>
        <w:tabs>
          <w:tab w:val="left" w:pos="735" w:leader="none"/>
          <w:tab w:val="center" w:pos="4153" w:leader="none"/>
          <w:tab w:val="right" w:pos="8306" w:leader="none"/>
        </w:tabs>
        <w:jc w:val="both"/>
        <w:rPr>
          <w:rFonts w:eastAsia="Arial"/>
          <w:b/>
          <w:b/>
          <w:sz w:val="24"/>
          <w:szCs w:val="24"/>
          <w:lang w:val="ru-RU"/>
        </w:rPr>
      </w:pPr>
      <w:r>
        <w:rPr>
          <w:b/>
          <w:sz w:val="24"/>
        </w:rPr>
        <w:tab/>
      </w:r>
      <w:r>
        <w:rPr>
          <w:rFonts w:eastAsia="Arial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и холодного вод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№2353 от 20.04.201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 Вх. </w:t>
      </w:r>
      <w:r>
        <w:rPr>
          <w:rFonts w:cs="Times New Roman" w:ascii="Times New Roman" w:hAnsi="Times New Roman"/>
          <w:sz w:val="24"/>
          <w:szCs w:val="24"/>
          <w:lang w:bidi="zxx"/>
        </w:rPr>
        <w:t>№2274 от 17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4.2018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           городской округ город Саяногорск, рабочий поселок Черемушки, район Д/С №8, 5-я секция, №32А, площадью 40 кв.м., с кадастровым номером 19:03:080103:701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объекты гаражного назначен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9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23-00 (Триста двадцать три руб.) рубля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9-00 (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65-00 (Шестьдесят пять руб.) рубле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Предельные параметры разрешенного строительства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, за исключением участков для надземных индивидуальных гаражей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предельное количество этажей зданий, строений, сооружений - не более 2 надземных этажей;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зяйственно -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Присоединение к водопроводным сетям Вх. </w:t>
      </w:r>
      <w:r>
        <w:rPr>
          <w:rFonts w:cs="Times New Roman" w:ascii="Times New Roman" w:hAnsi="Times New Roman"/>
          <w:sz w:val="24"/>
          <w:szCs w:val="24"/>
          <w:lang w:bidi="zxx"/>
        </w:rPr>
        <w:t>№7388 от 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1.2019 (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КС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10.</w:t>
      </w:r>
    </w:p>
    <w:p>
      <w:pPr>
        <w:pStyle w:val="TextBodyIndent"/>
        <w:ind w:left="0" w:right="-50"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оединение к водопроводным сетям Вх. №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7387 от 10.01.20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ООО «СКС»).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7385 от 1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1.2019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1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13.03.2019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8.02.2019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3.03.2019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3.03.2019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13.03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9.02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3.03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14.0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5.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03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АСОВАНО:</w:t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руководителя ДАГН г. Саяногорска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емлепользованию и градостроительству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371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sz w:val="24"/>
          <w:szCs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ЗАЯВКА НА УЧАСТИЕ В АУКЦИОНЕ</w:t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9г.</w:t>
      </w:r>
    </w:p>
    <w:p>
      <w:pPr>
        <w:pStyle w:val="14"/>
        <w:spacing w:lineRule="atLeast" w:line="140"/>
        <w:ind w:left="142"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_______</w:t>
      </w:r>
    </w:p>
    <w:p>
      <w:pPr>
        <w:pStyle w:val="14"/>
        <w:ind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xx" w:bidi="zxx"/>
        </w:rPr>
        <w:t>___________________________________________________________________________________________________________</w:t>
      </w:r>
    </w:p>
    <w:p>
      <w:pPr>
        <w:pStyle w:val="14"/>
        <w:ind w:right="-2" w:hanging="0"/>
        <w:jc w:val="center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zxx" w:bidi="zxx"/>
        </w:rPr>
        <w:t xml:space="preserve">Республика Хакасия, город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Саяногорск,__________________________________________________________________________________                                                                                 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                                                              </w:t>
      </w:r>
    </w:p>
    <w:p>
      <w:pPr>
        <w:pStyle w:val="14"/>
        <w:ind w:right="57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</w:t>
      </w:r>
    </w:p>
    <w:p>
      <w:pPr>
        <w:pStyle w:val="14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______________________________________________________________________________________________ </w:t>
      </w:r>
    </w:p>
    <w:p>
      <w:pPr>
        <w:pStyle w:val="14"/>
        <w:ind w:right="76" w:hanging="0"/>
        <w:jc w:val="center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cs="Times New Roman" w:ascii="Times New Roman" w:hAnsi="Times New Roman"/>
          <w:sz w:val="21"/>
          <w:szCs w:val="21"/>
          <w:lang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eastAsia="zxx"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eastAsia="zxx" w:bidi="zxx"/>
        </w:rPr>
        <w:t>,</w:t>
      </w:r>
      <w:r>
        <w:rPr>
          <w:rFonts w:cs="Times New Roman" w:ascii="Times New Roman" w:hAnsi="Times New Roman"/>
          <w:sz w:val="21"/>
          <w:szCs w:val="21"/>
          <w:lang w:bidi="zxx"/>
        </w:rPr>
        <w:t xml:space="preserve"> в газете «Саянские ведомости» №__ от___________ 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>
          <w:rFonts w:ascii="Times New Roman" w:hAnsi="Times New Roman" w:cs="Times New Roman"/>
          <w:sz w:val="21"/>
          <w:szCs w:val="21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eastAsia="zxx"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1"/>
          <w:szCs w:val="21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: 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Подпись Претендента ________________________                              «___»____________2019г.</w:t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-2" w:firstLine="709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Опись прилагаемых документов: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numPr>
          <w:ilvl w:val="0"/>
          <w:numId w:val="3"/>
        </w:numPr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14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согласна(ен) 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14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</w:t>
      </w:r>
    </w:p>
    <w:p>
      <w:pPr>
        <w:pStyle w:val="14"/>
        <w:ind w:right="-2" w:hanging="0"/>
        <w:jc w:val="both"/>
        <w:rPr/>
      </w:pPr>
      <w:r>
        <w:rPr/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Час. ________, мин.___________ «____» __________ 2019г. за №________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14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zxx" w:bidi="zxx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____________________________ /___________________________________/</w:t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 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-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bidi="zxx"/>
        </w:rPr>
        <w:t>1.3.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Ограничения прав на земельный участок _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</w:r>
      <w:r>
        <w:rPr>
          <w:rFonts w:cs="Times New Roman" w:ascii="Times New Roman" w:hAnsi="Times New Roman"/>
          <w:b/>
          <w:i/>
          <w:sz w:val="22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418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1.</w:t>
        <w:tab/>
        <w:t>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до 15.06.2019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квартально равными платежами в срок 15 сентября, 15 декабря</w:t>
      </w:r>
      <w:r>
        <w:rPr>
          <w:rFonts w:cs="Times New Roman" w:ascii="Times New Roman" w:hAnsi="Times New Roman"/>
          <w:sz w:val="22"/>
          <w:lang w:val="ru-RU"/>
        </w:rPr>
        <w:t>,</w:t>
      </w:r>
      <w:r>
        <w:rPr>
          <w:rFonts w:cs="Times New Roman" w:ascii="Times New Roman" w:hAnsi="Times New Roman"/>
          <w:sz w:val="22"/>
        </w:rPr>
        <w:t xml:space="preserve"> 15 марта, 15 июня текущего года путем перечисления суммы на расчетный счет в УФК по Республике Хакасия (ДАГН г. Саяногорска) р/с 401018</w:t>
      </w:r>
      <w:r>
        <w:rPr>
          <w:rFonts w:cs="Times New Roman" w:ascii="Times New Roman" w:hAnsi="Times New Roman"/>
          <w:sz w:val="22"/>
          <w:lang w:val="ru-RU"/>
        </w:rPr>
        <w:t>10150045510001</w:t>
      </w:r>
      <w:r>
        <w:rPr>
          <w:rFonts w:cs="Times New Roman" w:ascii="Times New Roman" w:hAnsi="Times New Roman"/>
          <w:sz w:val="22"/>
        </w:rPr>
        <w:t xml:space="preserve">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 кв.м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______________.</w:t>
      </w:r>
    </w:p>
    <w:p>
      <w:pPr>
        <w:pStyle w:val="41"/>
        <w:suppressAutoHyphens w:val="true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2-04T11:26:00Z</cp:lastPrinted>
  <dcterms:modified xsi:type="dcterms:W3CDTF">2019-02-04T04:26:00Z</dcterms:modified>
  <cp:revision>59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