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споряжений Департамента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  <w:lang w:bidi="zxx"/>
        </w:rPr>
        <w:t>№883 от 06.04.2018, №354 от 22.02.2019, №698 от 01.04.2019, руководствуясь             ст. 39.11 Земельного кодекса Российской Федерации, ст. 3.3 Федерального закона № 137-ФЗ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№ 602 от 20.06.2016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Дата и время проведения аукциона: 26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июня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1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 Российская Федерация,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еспублика Хакасия,                           г. Саяногорск, общество «ГТМО», ряд 19, №32, площадью 25 кв.м., с кадастровым номером 19:03:040102:145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строительства индивидуального гаража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>: указаны 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444-00 (Четыреста сорок четыре руб.) рубл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3-00 (Три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89-00 (Восемьдесят девять руб.) рублей.</w:t>
      </w:r>
    </w:p>
    <w:p>
      <w:pPr>
        <w:pStyle w:val="Header"/>
        <w:tabs>
          <w:tab w:val="left" w:pos="735" w:leader="none"/>
          <w:tab w:val="center" w:pos="4153" w:leader="none"/>
          <w:tab w:val="right" w:pos="8306" w:leader="none"/>
        </w:tabs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rFonts w:eastAsia="Arial"/>
          <w:b/>
          <w:sz w:val="24"/>
          <w:szCs w:val="24"/>
          <w:lang w:val="ru-RU"/>
        </w:rPr>
        <w:tab/>
      </w:r>
      <w:r>
        <w:rPr>
          <w:rFonts w:eastAsia="Arial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хозяйственно - бытовой канализации 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лодного вод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Вх. №1521 от 16.03.201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Вх. </w:t>
      </w:r>
      <w:r>
        <w:rPr>
          <w:rFonts w:cs="Times New Roman" w:ascii="Times New Roman" w:hAnsi="Times New Roman"/>
          <w:sz w:val="24"/>
          <w:szCs w:val="24"/>
          <w:lang w:bidi="zxx"/>
        </w:rPr>
        <w:t>№1768 от 27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3.2018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                   г. Саяногорска, общество «ЖКХ СаАЗа», ряд 3, гараж 1А, площадью 38 кв.м., с кадастровым номером 19:03:030201:5230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объекты гаражного назначен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6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626-00 (Шестьсот двадцать шесть руб.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8-00 (Восем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25-00 (Сто двадцать пять руб.) рублей.</w:t>
      </w:r>
    </w:p>
    <w:p>
      <w:pPr>
        <w:pStyle w:val="Header"/>
        <w:tabs>
          <w:tab w:val="left" w:pos="735" w:leader="none"/>
          <w:tab w:val="center" w:pos="4153" w:leader="none"/>
          <w:tab w:val="right" w:pos="8306" w:leader="none"/>
        </w:tabs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b/>
          <w:sz w:val="24"/>
        </w:rPr>
        <w:tab/>
      </w:r>
      <w:r>
        <w:rPr>
          <w:rFonts w:eastAsia="Arial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хозяйственно-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Вх. №71 от 16.01.2019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 xml:space="preserve">Сети холодного водоснабжения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рисоединение к сети холодного водоснабжения Вх. №70 от 16.01.2019. Технические условия действительны в течении 3-х лет.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Вх. </w:t>
      </w:r>
      <w:r>
        <w:rPr>
          <w:rFonts w:cs="Times New Roman" w:ascii="Times New Roman" w:hAnsi="Times New Roman"/>
          <w:sz w:val="24"/>
          <w:szCs w:val="24"/>
          <w:lang w:bidi="zxx"/>
        </w:rPr>
        <w:t>№240 от 2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1.2019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ind w:left="10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                  г. Саяногорск, общество «Контакт», №81, площадью 62 кв.м., с кадастровым номером 19:03:030203:724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объекты гаражного назначен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10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947-00 (Девятьсот сорок семь руб.) рублей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28-00 (Двадцать во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89-00 (Сто восемьдесят девять руб.) рубле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Предельные параметры разрешенного строительства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>
          <w:rFonts w:ascii="Times New Roman" w:hAnsi="Times New Roman" w:eastAsia="Times New Roman" w:cs="Times New Roman"/>
          <w:bCs/>
          <w:i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хозяйственно -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. Вх. </w:t>
      </w:r>
      <w:r>
        <w:rPr>
          <w:rFonts w:cs="Times New Roman" w:ascii="Times New Roman" w:hAnsi="Times New Roman"/>
          <w:sz w:val="24"/>
          <w:szCs w:val="24"/>
          <w:lang w:bidi="zxx"/>
        </w:rPr>
        <w:t>№1105 от 1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3.2019 (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КС»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11.</w:t>
      </w:r>
    </w:p>
    <w:p>
      <w:pPr>
        <w:pStyle w:val="TextBodyIndent"/>
        <w:ind w:left="0" w:right="-50"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оединение к водопроводным сетям Вх. №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1106 от 11.03.2019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Технические условия действительны в течении 3-х лет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1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. Вх. </w:t>
      </w:r>
      <w:r>
        <w:rPr>
          <w:rFonts w:cs="Times New Roman" w:ascii="Times New Roman" w:hAnsi="Times New Roman"/>
          <w:sz w:val="24"/>
          <w:szCs w:val="24"/>
          <w:lang w:bidi="zxx"/>
        </w:rPr>
        <w:t>№1081 от 11.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03.2019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1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color w:val="000000"/>
          <w:sz w:val="24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21.06.2019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4.05.2019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1.06.2019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21.06.2019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21.06.2019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1.06.2019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каб. № 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21.06.2019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24.06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1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25.06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b/>
          <w:sz w:val="24"/>
          <w:szCs w:val="24"/>
        </w:rPr>
        <w:t>.06.2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руководителя ДАГН г. Саяногорска по</w:t>
        <w:tab/>
        <w:tab/>
        <w:t>С.А. Жигунов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ab/>
        <w:t>Е.Н. Гуркова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Мельникова В.Р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спублика Хакасия, г. Саяногорск</w:t>
        <w:tab/>
        <w:tab/>
        <w:tab/>
        <w:tab/>
        <w:tab/>
        <w:t xml:space="preserve"> «______»_______________ 2019г.</w:t>
      </w:r>
    </w:p>
    <w:p>
      <w:pPr>
        <w:pStyle w:val="14"/>
        <w:spacing w:lineRule="atLeast" w:line="140"/>
        <w:ind w:left="142"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zxx" w:bidi="zxx"/>
        </w:rPr>
        <w:t xml:space="preserve">    </w:t>
      </w: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______________________________________________________________________________________________                                                                                   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______________________________________________________________________________________________  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__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 от____ 2019 года, размещенном на сайте муниципального образования г. Саяногорск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«_____»________________2019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согласна(ен)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723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________________________________________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- 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bidi="zxx"/>
        </w:rPr>
        <w:t>1.3.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Ограничения прав на земельный участок 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</w:r>
      <w:r>
        <w:rPr>
          <w:rFonts w:cs="Times New Roman" w:ascii="Times New Roman" w:hAnsi="Times New Roman"/>
          <w:b/>
          <w:i/>
          <w:sz w:val="22"/>
        </w:rPr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с ______ по ____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В дальнейшем арендная плата вносится ежеквартально равными платежами в срок 15 декабря</w:t>
      </w:r>
      <w:r>
        <w:rPr>
          <w:rFonts w:cs="Times New Roman" w:ascii="Times New Roman" w:hAnsi="Times New Roman"/>
          <w:sz w:val="22"/>
          <w:lang w:val="ru-RU"/>
        </w:rPr>
        <w:t>,</w:t>
      </w:r>
      <w:r>
        <w:rPr>
          <w:rFonts w:cs="Times New Roman" w:ascii="Times New Roman" w:hAnsi="Times New Roman"/>
          <w:sz w:val="22"/>
        </w:rPr>
        <w:t xml:space="preserve"> 15 марта, 15 июня</w:t>
      </w:r>
      <w:r>
        <w:rPr>
          <w:rFonts w:cs="Times New Roman" w:ascii="Times New Roman" w:hAnsi="Times New Roman"/>
          <w:sz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</w:rPr>
        <w:t>15 сентября</w:t>
      </w:r>
      <w:r>
        <w:rPr>
          <w:rFonts w:cs="Times New Roman" w:ascii="Times New Roman" w:hAnsi="Times New Roman"/>
          <w:sz w:val="22"/>
          <w:lang w:val="ru-RU"/>
        </w:rPr>
        <w:t xml:space="preserve"> (</w:t>
      </w:r>
      <w:r>
        <w:rPr>
          <w:rFonts w:cs="Times New Roman" w:ascii="Times New Roman" w:hAnsi="Times New Roman"/>
          <w:sz w:val="22"/>
        </w:rPr>
        <w:t>текущего года</w:t>
      </w:r>
      <w:r>
        <w:rPr>
          <w:rFonts w:cs="Times New Roman" w:ascii="Times New Roman" w:hAnsi="Times New Roman"/>
          <w:sz w:val="22"/>
          <w:lang w:val="ru-RU"/>
        </w:rPr>
        <w:t>)</w:t>
      </w:r>
      <w:r>
        <w:rPr>
          <w:rFonts w:cs="Times New Roman" w:ascii="Times New Roman" w:hAnsi="Times New Roman"/>
          <w:sz w:val="22"/>
        </w:rPr>
        <w:t xml:space="preserve"> путем перечисления суммы на расчетный счет в УФК по Республике Хакасия (ДАГН г. Саяногорска) р/с 401018</w:t>
      </w:r>
      <w:r>
        <w:rPr>
          <w:rFonts w:cs="Times New Roman" w:ascii="Times New Roman" w:hAnsi="Times New Roman"/>
          <w:sz w:val="22"/>
          <w:lang w:val="ru-RU"/>
        </w:rPr>
        <w:t>10150045510001</w:t>
      </w:r>
      <w:r>
        <w:rPr>
          <w:rFonts w:cs="Times New Roman" w:ascii="Times New Roman" w:hAnsi="Times New Roman"/>
          <w:sz w:val="22"/>
        </w:rPr>
        <w:t xml:space="preserve"> в Отделение - НБ Республики Хакасия, БИК 049514001, ОКТМО 95708000, ИНН 1902000378, код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18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В.В. Чеканов</w:t>
        <w:tab/>
        <w:t xml:space="preserve">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 кв.м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______________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___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В.В. Чеканов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9-05-17T15:46:00Z</cp:lastPrinted>
  <dcterms:modified xsi:type="dcterms:W3CDTF">2019-05-22T02:59:00Z</dcterms:modified>
  <cp:revision>65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