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69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>.2018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9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7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мая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спублика Хакасия,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   г.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ул. Металлургов, 4/1,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51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12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бъекты придорожного сервиса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лощадью 252 кв.м., площадью 59 кв.м.,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4.02.2009, карта (план) объекта землеустройства от 21.11.2011 №б/н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2 года 8 меся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700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Сорок семь тысяч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4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дна тысяча четыреста деся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9400-00 (Девять тысяч четыреста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spacing w:lineRule="atLeast" w:line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-</w:t>
        <w:tab/>
        <w:t>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централизованного водоснабжения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тсутствуют, обеспечить автономно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18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358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  <w:szCs w:val="24"/>
        </w:rPr>
        <w:t>№ RU1930400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81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спублика Хакасия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ул. Индустриальная, 10Д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3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93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клады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лощадью 148 кв.м.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остановления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160 от 24.02.2009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78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Две тысячи семьсот восемьдесят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Восемьдесят три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556-00 (Пятьсот пятьдесят шест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ConsPlusNormal"/>
        <w:suppressAutoHyphens w:val="false"/>
        <w:ind w:firstLine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озяйственно-бытовой канализа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тсутствуют, обеспечить автономно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89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централизованн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х.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89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Технические условия действительны в течении 3 лет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5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 № RU1930400-1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20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2.05.2019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6.04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2.05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2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5</w:t>
      </w:r>
      <w:r>
        <w:rPr>
          <w:rFonts w:cs="Times New Roman" w:ascii="Times New Roman" w:hAnsi="Times New Roman"/>
          <w:b/>
          <w:bCs/>
          <w:i/>
          <w:sz w:val="24"/>
        </w:rPr>
        <w:t>.201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2.05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7.05.2019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2.05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23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</w:rPr>
        <w:t>.201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4.05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05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допускается заключение договора ранее чем через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сять дн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архитектуры, градостроительства и недвижимости города Саяногорска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                 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sz w:val="24"/>
          <w:szCs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    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____________________________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__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993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>1.</w:t>
        <w:tab/>
        <w:t xml:space="preserve">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2.</w:t>
        <w:tab/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i/>
          <w:sz w:val="22"/>
          <w:szCs w:val="22"/>
          <w:lang w:eastAsia="zxx" w:bidi="zxx"/>
        </w:rPr>
        <w:t>согласна(ен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) 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637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____» ___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___________________________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color w:val="000000"/>
          <w:sz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lang w:bidi="zxx"/>
        </w:rPr>
        <w:t>1.3.</w:t>
        <w:tab/>
        <w:t>Ограничение на земельный участок 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color w:val="000000"/>
          <w:sz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 рублей, перечисленный Арендатором, засчитывается в счет годового размера арендной платы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Арендная плата вносится ежеквартально равными платежами в срок до 15 сентября, 15 декабря, 15 марта, 15 июня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3.4.</w:t>
        <w:tab/>
      </w:r>
      <w:r>
        <w:rPr>
          <w:rFonts w:cs="Times New Roman" w:ascii="Times New Roman" w:hAnsi="Times New Roman"/>
          <w:b/>
          <w:i/>
          <w:sz w:val="22"/>
          <w:szCs w:val="20"/>
        </w:rPr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</w:r>
      <w:r>
        <w:rPr>
          <w:rFonts w:cs="Times New Roman" w:ascii="Times New Roman" w:hAnsi="Times New Roman"/>
          <w:b/>
          <w:sz w:val="22"/>
          <w:szCs w:val="22"/>
        </w:rPr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521" w:leader="none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ород Саяногорск</w:t>
        <w:tab/>
        <w:t>«________» _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numPr>
          <w:ilvl w:val="0"/>
          <w:numId w:val="5"/>
        </w:numPr>
        <w:tabs>
          <w:tab w:val="clear" w:pos="720"/>
          <w:tab w:val="left" w:pos="1136" w:leader="none"/>
          <w:tab w:val="left" w:pos="1170" w:leader="none"/>
        </w:tabs>
        <w:suppressAutoHyphens w:val="true"/>
        <w:ind w:left="1721" w:right="-5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566" w:gutter="0" w:header="0" w:top="6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4-23T13:56:00Z</cp:lastPrinted>
  <dcterms:modified xsi:type="dcterms:W3CDTF">2019-04-23T07:43:00Z</dcterms:modified>
  <cp:revision>7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