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41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9</w:t>
      </w:r>
      <w:r>
        <w:rPr>
          <w:rFonts w:cs="Times New Roman" w:ascii="Times New Roman" w:hAnsi="Times New Roman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июня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г. в 10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       г. Саяногорск, у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Койбальска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24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404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4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для индивидуального жилищного строительства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cs="Times New Roman" w:ascii="Times New Roman" w:hAnsi="Times New Roman"/>
          <w:color w:val="000000"/>
          <w:sz w:val="24"/>
          <w:szCs w:val="24"/>
        </w:rPr>
        <w:t>0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3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3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-00 (Три тысячи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емьсот тридцать дв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1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-00 (С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двенадца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746-00 (Семьсот сорок шесть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этажность жилых домов - не выше трех надземных этажей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ConsPlusNormal"/>
        <w:tabs>
          <w:tab w:val="clear" w:pos="720"/>
          <w:tab w:val="left" w:pos="993" w:leader="none"/>
        </w:tabs>
        <w:suppressAutoHyphens w:val="false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ConsPlusNormal"/>
        <w:suppressAutoHyphens w:val="false"/>
        <w:ind w:left="36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централизованного водоснабжения и хозяйственно - бытовой канализац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8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3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3.06.2019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5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3.06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</w:rPr>
        <w:t>1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3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6</w:t>
      </w:r>
      <w:r>
        <w:rPr>
          <w:rFonts w:cs="Times New Roman" w:ascii="Times New Roman" w:hAnsi="Times New Roman"/>
          <w:b/>
          <w:bCs/>
          <w:i/>
          <w:sz w:val="24"/>
        </w:rPr>
        <w:t>.2019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3.06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1.05.2019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отдел, каб. № 5, либо по телефону 8(390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3.06.20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архитектуры, градостроительства и недвижимост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b/>
          <w:bCs/>
          <w:sz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</w:rPr>
        <w:t>.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4.06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06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. руководителя ДАГН г. Саяногорска</w:t>
        <w:tab/>
        <w:tab/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землепользованию и градостроительству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 xml:space="preserve"> 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iCs/>
          <w:sz w:val="24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16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«_______»_______________ 2019г.</w:t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____________________________________________________________________________________________ </w:t>
      </w:r>
    </w:p>
    <w:p>
      <w:pPr>
        <w:pStyle w:val="14"/>
        <w:ind w:right="57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от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обработкой персональных данный согласна(ен) 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6804" w:leader="none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а</w:t>
        <w:tab/>
        <w:t>«___»____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Российская Федерация, Республика Хакасия г. Саяногорск, ул.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Койбальская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, 17, с разрешенным использованием - для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ндивидуального жилищного строительства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242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19:03:040404:544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               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за период с ______ до _____ </w:t>
      </w:r>
      <w:r>
        <w:rPr>
          <w:rFonts w:cs="Times New Roman" w:ascii="Times New Roman" w:hAnsi="Times New Roman"/>
          <w:sz w:val="22"/>
          <w:szCs w:val="22"/>
        </w:rPr>
        <w:t xml:space="preserve">вносится Арендатором единовременным платежом на момент заключения договора </w:t>
      </w:r>
      <w:r>
        <w:rPr>
          <w:rFonts w:cs="Times New Roman" w:ascii="Times New Roman" w:hAnsi="Times New Roman"/>
          <w:sz w:val="22"/>
        </w:rPr>
        <w:t>(задаток в сумме 746-00 (Семьсот сорок шесть руб.) рублей перечисленный Арендатором, засчитывается в счет годового размера арендной платы)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до 15 декабря, 15 марта 15 июня, 15 сентября (текущего года)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ежегодно по истечении года после заключения настоящего договора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ы, следующего за годом, в котором заключен договор аренды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на 20 (двадца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Арендатор: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23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ород Саяногорск</w:t>
        <w:tab/>
        <w:t>«___»_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 гражданина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 г. Саяногорск, ул. Койбальская, 17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1242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19:03:040404:544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для индивидуального жилищного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строительства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_ В.В. Чеканов                                             ___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5-07T16:13:00Z</cp:lastPrinted>
  <dcterms:modified xsi:type="dcterms:W3CDTF">2019-05-07T09:13:00Z</dcterms:modified>
  <cp:revision>5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