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113665</wp:posOffset>
                </wp:positionV>
                <wp:extent cx="5711190" cy="2000885"/>
                <wp:effectExtent l="0" t="126047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00880"/>
                          <a:chOff x="0" y="0"/>
                          <a:chExt cx="5711040" cy="2000880"/>
                        </a:xfrm>
                      </wpg:grpSpPr>
                      <wps:wsp>
                        <wps:cNvSpPr txBox="1"/>
                        <wps:spPr>
                          <a:xfrm>
                            <a:off x="1070640" y="1143720"/>
                            <a:ext cx="34488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2.02.2019 №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6560"/>
                              <a:ext cx="204984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86560"/>
                              <a:ext cx="2169000" cy="5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8.95pt;width:449.7pt;height:157.55pt" coordorigin="201,-179" coordsize="8994,3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622;width:5430;height:1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2.02.2019 №7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179;width:8994;height:1737">
                  <v:shape id="shape_0" stroked="f" o:allowincell="f" style="position:absolute;left:3870;top:-179;width:1514;height:17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272;width:3227;height:7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272;width:3415;height:78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создании комиссии по землепользова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стройке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Законом Республики Хакасия от 05.10.2012 №83-ЗРХ «О градостроительной деятельности на территории Республики Хакасия», </w:t>
      </w:r>
      <w:hyperlink r:id="rId2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 муниципального образования город Саяногорск, утвержденными решением Саяногорского городского Совета депутатов от 22.12.2010 №110, руководствуясь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right="1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землепользованию и застройке муниципального образования город Саяногорск и утвердить ее состав согласно Приложению №1 к настоящему постановлению.</w:t>
      </w:r>
    </w:p>
    <w:p>
      <w:pPr>
        <w:pStyle w:val="Normal"/>
        <w:ind w:right="164" w:firstLine="709"/>
        <w:jc w:val="both"/>
        <w:rPr/>
      </w:pPr>
      <w:r>
        <w:rPr>
          <w:sz w:val="28"/>
          <w:szCs w:val="28"/>
        </w:rPr>
        <w:t>2. Утвердить Положение о комиссии по землепользованию и застройке муниципального образования город Саяногорск согласно Приложению №2 к настоящему постановлению.</w:t>
      </w:r>
    </w:p>
    <w:p>
      <w:pPr>
        <w:pStyle w:val="Normal"/>
        <w:ind w:right="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следующие постановления Главы муниципального образования город Саяногорск:</w:t>
      </w:r>
    </w:p>
    <w:p>
      <w:pPr>
        <w:pStyle w:val="Normal"/>
        <w:ind w:right="164" w:firstLine="709"/>
        <w:jc w:val="both"/>
        <w:rPr/>
      </w:pPr>
      <w:r>
        <w:rPr>
          <w:sz w:val="28"/>
          <w:szCs w:val="28"/>
        </w:rPr>
        <w:t>3.1. от 19.05.2017 №401 «О внесении изменений в постановление Главы муниципального образования город Саяногорск от 19.07.2011 №1431»;</w:t>
      </w:r>
    </w:p>
    <w:p>
      <w:pPr>
        <w:pStyle w:val="Normal"/>
        <w:ind w:right="164" w:firstLine="709"/>
        <w:jc w:val="both"/>
        <w:rPr/>
      </w:pPr>
      <w:r>
        <w:rPr>
          <w:sz w:val="28"/>
          <w:szCs w:val="28"/>
        </w:rPr>
        <w:t>3.2. от 13.11.2017 №916 «О внесении изменений в постановление Главы муниципального образования город Саяногорск от 19.07.2011 №1431»;</w:t>
      </w:r>
    </w:p>
    <w:p>
      <w:pPr>
        <w:pStyle w:val="Normal"/>
        <w:ind w:right="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 13.12.2017 №994 «О внесении изменений в постановление Главы муниципального образования город Саяногорск от 19.07.2011 №1431».</w:t>
      </w:r>
    </w:p>
    <w:p>
      <w:pPr>
        <w:pStyle w:val="Normal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взаимодействию со СМИ и связям с общественностью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left="142" w:right="164" w:firstLine="56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ind w:left="142" w:right="1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25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142" w:right="164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ind w:left="142" w:right="164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225" w:type="dxa"/>
            <w:tcBorders/>
          </w:tcPr>
          <w:p>
            <w:pPr>
              <w:pStyle w:val="Heading2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.А.Вал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</w:r>
          </w:p>
        </w:tc>
        <w:tc>
          <w:tcPr>
            <w:tcW w:w="2225" w:type="dxa"/>
            <w:tcBorders/>
          </w:tcPr>
          <w:p>
            <w:pPr>
              <w:pStyle w:val="Heading2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142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400E0952486FB2CB9E6AB2418E907D94CCD3437B4C6FA30FD7D244D3F5A891D7A055C382E43B65P1H" TargetMode="External"/><Relationship Id="rId3" Type="http://schemas.openxmlformats.org/officeDocument/2006/relationships/hyperlink" Target="consultantplus://offline/ref=A1400E0952486FB2CB9E6AB2418E907D94CCD3437B4062A70AD7D244D3F5A891D7A055C382E43F579F750E6AP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40:00Z</dcterms:created>
  <dc:creator>z03</dc:creator>
  <dc:description/>
  <cp:keywords/>
  <dc:language>en-US</dc:language>
  <cp:lastModifiedBy>ShatalovaN</cp:lastModifiedBy>
  <cp:lastPrinted>2019-01-10T11:25:00Z</cp:lastPrinted>
  <dcterms:modified xsi:type="dcterms:W3CDTF">2019-02-12T03:40:00Z</dcterms:modified>
  <cp:revision>2</cp:revision>
  <dc:subject/>
  <dc:title> </dc:title>
</cp:coreProperties>
</file>