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я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0 №590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03 августа 2020 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4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т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ородской округ город Саяногорск, город Саяногорск, улиц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Шушенска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4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9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 м., с кадастровым номером 19:03:040102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72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объекты дорожного сервиса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(Схем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а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8 месяце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(начальный размер годовой  арендной платы за временное владение и пользование земельным участком)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33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Тринадцат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тысяч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триста двадцать один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9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Триста девяносто девять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66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-00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Две тысячи шестьсот шестьдесят четыр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</w:t>
        <w:tab/>
        <w:t>предельные размеры земельных участков - ограничение данного параметра не требуется, за исключением участков для надземных индивидуальных гаражей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</w:t>
        <w:tab/>
        <w:t>минимальная площадь земельных участков для надземных индивидуальных гаражей (за исключением их частей) - 14 кв. м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</w:t>
        <w:tab/>
        <w:t>максимальный процент застройки, за исключением объектов гаражного назначения и их частей, - не более 70%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</w:t>
        <w:tab/>
        <w:t>ширина санитарно-защитных зон предприятий и коммунальных объектов IV класса опасности, складских объектов, баз, сооружений инженерно-транспортной инфраструктуры - 100 м;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-</w:t>
        <w:tab/>
        <w:t>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Сети централизованного холодного вод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Присоединение к централизованной системе холодного водоснабжения вх. №2040 от 22.04.2020. Технические условия действительны в течении 3-х лет. (ООО «СКС»). Приложение 4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Сет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Присоединение к хозяйственно-бытовой канализации вх. №2042 от 22.04.2020.    Технические условия действительны в течении 3-х лет. (ООО «СКС») 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Сет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Присоединение к системе теплоснабжения вх. №1911 от 16.04.2020 (АО «Байкалэнерго»). Приложение 6.</w:t>
      </w:r>
    </w:p>
    <w:p>
      <w:pPr>
        <w:pStyle w:val="TextBodyIndent"/>
        <w:ind w:left="0" w:right="234" w:firstLine="709"/>
        <w:rPr/>
      </w:pP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</w:t>
      </w: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 xml:space="preserve">я об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аукционе составляет 0 руб. (Вх. №1045 от 26.02.2020) Приложение 7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достроительный план земельного участк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930400-1407</w:t>
      </w:r>
    </w:p>
    <w:p>
      <w:pPr>
        <w:pStyle w:val="TextBodyIndent"/>
        <w:ind w:left="0" w:right="-2" w:hanging="0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29.07.2020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03.07.2020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29.07.2020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17-00 часов по местному времени по 29.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7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20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по адресу: Республика Хакасия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г. Саяногорск, Заводской микрорайон, д. 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29.07.2020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17.07.2020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29.07.2020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30.0</w:t>
      </w:r>
      <w:r>
        <w:rPr>
          <w:rFonts w:cs="Times New Roman" w:ascii="Times New Roman" w:hAnsi="Times New Roman"/>
          <w:b/>
          <w:bCs/>
          <w:sz w:val="24"/>
          <w:lang w:val="ru-RU"/>
        </w:rPr>
        <w:t>7</w:t>
      </w:r>
      <w:r>
        <w:rPr>
          <w:rFonts w:cs="Times New Roman" w:ascii="Times New Roman" w:hAnsi="Times New Roman"/>
          <w:b/>
          <w:bCs/>
          <w:sz w:val="24"/>
        </w:rPr>
        <w:t>.2020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31.07.202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04.08.2020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7655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И. о. руководителя ДАГН г. Саяногорска</w:t>
        <w:tab/>
        <w:t xml:space="preserve"> Е.И. Храм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 w:val="28"/>
          <w:szCs w:val="20"/>
          <w:lang w:bidi="zxx"/>
        </w:rPr>
      </w:pPr>
      <w:r>
        <w:rPr>
          <w:rFonts w:cs="Times New Roman" w:ascii="Times New Roman" w:hAnsi="Times New Roman"/>
          <w:i/>
          <w:sz w:val="28"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0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0 размещенном на сайте муниципального образования            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20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 1.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4.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0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 гражданина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оссийская Федерация, Республика Хакасия, городской округ город Саяногорск, город Саяногорск, улица Шушенская, 14А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объекты дорожного сервис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792 кв. м.,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 xml:space="preserve">ка – </w:t>
      </w:r>
      <w:r>
        <w:rPr>
          <w:rFonts w:cs="Times New Roman" w:ascii="Times New Roman" w:hAnsi="Times New Roman"/>
          <w:b/>
          <w:bCs/>
          <w:sz w:val="22"/>
        </w:rPr>
        <w:t>19:03:040102:1727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>Обеспечить Арендодателю, представителям органов государственного земельного контроля доступ на Участок по их требо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осуществлять строительство на земельном участке в соответствии с градостроительным планом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</w:t>
      </w:r>
      <w:r>
        <w:rPr>
          <w:rFonts w:cs="Times New Roman" w:ascii="Times New Roman" w:hAnsi="Times New Roman"/>
          <w:sz w:val="22"/>
        </w:rPr>
        <w:t>ежеквартально равными платежами в срок до 15 декабря, 15 марта, 15 июня, 15 сентября</w:t>
      </w:r>
      <w:r>
        <w:rPr>
          <w:rFonts w:cs="Times New Roman" w:ascii="Times New Roman" w:hAnsi="Times New Roman"/>
          <w:sz w:val="22"/>
          <w:szCs w:val="22"/>
        </w:rPr>
        <w:t xml:space="preserve">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бюджетной классификации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18 месяцев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                                                               _______________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364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                                                                                          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</w:t>
      </w:r>
      <w:r>
        <w:rPr>
          <w:rFonts w:cs="Times New Roman" w:ascii="Times New Roman" w:hAnsi="Times New Roman"/>
          <w:sz w:val="22"/>
          <w:szCs w:val="22"/>
          <w:lang w:val="ru-RU"/>
        </w:rPr>
        <w:t>атор</w:t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городской округ город Саяногорск, город Саяногорск, улица Шушенская, 14А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792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3:040102:1727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ind w:left="709" w:right="-57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объекты дорожного сервиса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 xml:space="preserve">                 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</w:t>
      </w:r>
      <w:r>
        <w:rPr>
          <w:rFonts w:cs="Times New Roman" w:ascii="Times New Roman" w:hAnsi="Times New Roman"/>
          <w:sz w:val="22"/>
          <w:szCs w:val="22"/>
        </w:rPr>
        <w:t>Е.Н. Гуркова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________________ 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2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0-06-25T11:20:00Z</cp:lastPrinted>
  <dcterms:modified xsi:type="dcterms:W3CDTF">2020-06-25T04:20:00Z</dcterms:modified>
  <cp:revision>125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