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113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113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9 октября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д. Богословка, ул. Центральная, 18А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7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6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5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родно-познавательный туриз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 лет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10129-00 (Десять тысяч сто двадцать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3-00 (Триста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26-00 (Две тысячи двадцать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bidi="zxx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9 октября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д. Богословка, ул. Береговая, 27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80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6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5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родно-познавательный туриз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 лет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29094-00 (Двадцать девять тысяч девяносто четыре руб.) рубля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872-00 (Восемьсот семьдесят два руб.) рубл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lang w:bidi="zxx"/>
        </w:rPr>
        <w:t>5819-00 (Пять тысяч восемьсот девятнадцать руб.) рублей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4.10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8.09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4.10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1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4.10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2.10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14.10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5.</w:t>
      </w:r>
      <w:r>
        <w:rPr>
          <w:rFonts w:cs="Times New Roman" w:ascii="Times New Roman" w:hAnsi="Times New Roman"/>
          <w:b/>
          <w:bCs/>
          <w:sz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</w:rPr>
        <w:t>0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16.10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20.10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8"/>
          <w:szCs w:val="20"/>
          <w:lang w:bidi="zxx"/>
        </w:rPr>
      </w:pPr>
      <w:r>
        <w:rPr>
          <w:rFonts w:cs="Times New Roman" w:ascii="Times New Roman" w:hAnsi="Times New Roman"/>
          <w:i/>
          <w:sz w:val="28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31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31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                    «___»_______________2020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31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___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природно-познавательный туриз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не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декабря, 15 марта, 15 июня, 15 сентября,</w:t>
      </w:r>
      <w:r>
        <w:rPr>
          <w:rFonts w:cs="Times New Roman" w:ascii="Times New Roman" w:hAnsi="Times New Roman"/>
          <w:sz w:val="22"/>
          <w:szCs w:val="22"/>
        </w:rPr>
        <w:t xml:space="preserve">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______________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природно-познавательный туризм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9-14T08:16:00Z</cp:lastPrinted>
  <dcterms:modified xsi:type="dcterms:W3CDTF">2020-09-14T01:17:00Z</dcterms:modified>
  <cp:revision>13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