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26.03.2020 №463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 мая 2020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.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городской округ город Саяногорск, город Саяногорск, микрорайон Центральный, 42, площадью 7901 кв.м., с кадастровым номером 19:03:040203:491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среднеэтажная жилая застройк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  <w:r>
        <w:rPr>
          <w:rFonts w:cs="Times New Roman" w:ascii="Times New Roman" w:hAnsi="Times New Roman"/>
          <w:sz w:val="24"/>
          <w:szCs w:val="24"/>
        </w:rPr>
        <w:t xml:space="preserve">зона с особыми условиями использования территории на КЛ-10кВ ф. 04-30 ПС Городская ТП-04-30-02 и ТП-04-30-02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7 л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258693-00 (Двести пятьдесят восемь тысяч шестьсот девяносто три руб.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51739-00 (Пятьдесят одна тысяча семьсот тридцать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7760-00 (Семь тысяч семьсот шестьдесят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этажность жилых домов - от 4 до 10 этажей включительно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отступ от красных линий до линии регулирования застройки - не менее 6,0 метра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Градостроительный план земельного участка № RU1930400-1398 от 08.04.202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сети хозяйственно - бытовой канализации Вх. №929 от 19.02.2020 (ООО «СКС»). Технические условия действительны в течении 3- х лет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ети централизованного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соединение к водопроводным сетям Вх. №928 от 19.02.2020 (ООО «СКС»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ические условия действительны в течении 3- х ле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тепловым сетям. Вх. №1106 от 28.02.20 Технические условия действительны в течении 3- х лет.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6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 Приложение 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  <w:lang w:bidi="zxx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3.05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7.04.2020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3.05.2020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13.05.2020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13.05.2020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27.04.2020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3.05.2020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4.05.2020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5.05.2020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9.05.2020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ind w:left="709"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  <w:tab w:val="left" w:pos="6096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ab/>
        <w:tab/>
        <w:t>«_______»_______________ 2020г.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                                                                       ______________________________________________________________________________________________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19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Адрес Претендента 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                              «___»____________2020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1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2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3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4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5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left="709" w:right="-2" w:firstLine="645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 телефоны)______________________________________________________________    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20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088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О, наименование юридического лиц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ородской округ город Саяногорск, город Саяногорск, микрорайон Центральный, 42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– среднеэтажная жилая застройк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7901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40203:4918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</w:rPr>
        <w:t>2.4.1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 и вывоз мусора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18" w:leader="none"/>
        </w:tabs>
        <w:suppressAutoHyphens w:val="true"/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Lucida Sans Unicode"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Lucida Sans Unicode"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В дальнейшем арендная плата вносится ежемесячно равными платежами в срок до 15 числа текущего месяца перечисления суммы на расчетный счет в УФК по Республике Хакасия (ДАГН г.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указывать «арендная плата по договору №__»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i/>
          <w:i/>
          <w:sz w:val="22"/>
        </w:rPr>
      </w:pPr>
      <w:r>
        <w:rPr>
          <w:rFonts w:eastAsia="Lucida Sans Unicode" w:cs="Times New Roman" w:ascii="Times New Roman" w:hAnsi="Times New Roman"/>
          <w:b/>
          <w:i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i/>
          <w:i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i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7 лет.</w:t>
      </w:r>
    </w:p>
    <w:p>
      <w:pPr>
        <w:pStyle w:val="41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 xml:space="preserve">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513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О гражданина, наименование юридического лица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ородской округ город Саяногорск, город Саяногорск, микрорайон Центральный, 42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7901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203:4918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реднеэтажная жилая застройка.</w:t>
      </w:r>
    </w:p>
    <w:p>
      <w:pPr>
        <w:pStyle w:val="TextBodyIndent"/>
        <w:ind w:left="1440" w:right="-2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ab/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7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1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4-09T12:02:00Z</cp:lastPrinted>
  <dcterms:modified xsi:type="dcterms:W3CDTF">2020-04-10T02:01:00Z</dcterms:modified>
  <cp:revision>8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