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53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29 июн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Центральный мкрн., в 50 м на восток от детского сада 27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636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4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37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ля размещения временного объекта -  автостоянк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vanish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 года 2 месяца.</w:t>
      </w:r>
    </w:p>
    <w:p>
      <w:pPr>
        <w:pStyle w:val="TextBodyIndent"/>
        <w:ind w:left="0" w:right="-2" w:firstLine="709"/>
        <w:rPr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59835-00 (Пятьдесят девять тысяч восемьсот 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795-00 (Одна тысяча семьсот девяносто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11967-00 (Одиннадцать тысяч девятьсот шестьдесят семь руб.) рублей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4.06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29.05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4.06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4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4.06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1.06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4.06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25.0</w:t>
      </w:r>
      <w:r>
        <w:rPr>
          <w:rFonts w:cs="Times New Roman" w:ascii="Times New Roman" w:hAnsi="Times New Roman"/>
          <w:b/>
          <w:bCs/>
          <w:sz w:val="24"/>
          <w:lang w:val="ru-RU"/>
        </w:rPr>
        <w:t>6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26.06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30.06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8"/>
          <w:szCs w:val="20"/>
          <w:lang w:bidi="zxx"/>
        </w:rPr>
      </w:pPr>
      <w:r>
        <w:rPr>
          <w:rFonts w:cs="Times New Roman" w:ascii="Times New Roman" w:hAnsi="Times New Roman"/>
          <w:i/>
          <w:sz w:val="28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Центральный мкрн., в 50 м на восток от детского сада 27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разрешенным использованием – </w:t>
      </w:r>
      <w:r>
        <w:rPr>
          <w:rFonts w:cs="Times New Roman" w:ascii="Times New Roman" w:hAnsi="Times New Roman"/>
          <w:b/>
          <w:sz w:val="22"/>
          <w:szCs w:val="22"/>
        </w:rPr>
        <w:t>для размещения временного объекта -  автостоянк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636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19:03:040203:4373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 Арендатор не имеет право на участке возводить объекты капитального строительства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сентября, 15 декабря, 15 марта, 15 июня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3 года 2 месяца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Центральный мкрн., в 50 м на восток от детского сада 27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6360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203:4373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для размещения временного объекта -  автостоянки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5-14T17:07:00Z</cp:lastPrinted>
  <dcterms:modified xsi:type="dcterms:W3CDTF">2020-05-21T04:25:00Z</dcterms:modified>
  <cp:revision>123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