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от 30.06.2020 №888, от 30.06.2020 №889, руководствуясь ст. 39.11 Земельного кодекса Российской Федерации,      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7 сен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0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zxx"/>
        </w:rPr>
        <w:t>Российская Федерация, Республика Хакасия,             г. Саяногорск, общество «ГТМО», ряд 18, гараж 13, площадью 40 кв.м., с кадастровым номером 19:03:040102:112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725-00 (Семьсот два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1-00 (Двадцать один руб.) рубль.</w:t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45-00 (Сто сорок пять руб.) рублей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Arial"/>
          <w:b/>
          <w:sz w:val="24"/>
        </w:rPr>
        <w:tab/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 - ограничение данного параметра не требуетс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2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6.2020 вх. </w:t>
      </w:r>
      <w:r>
        <w:rPr>
          <w:rFonts w:cs="Times New Roman" w:ascii="Times New Roman" w:hAnsi="Times New Roman"/>
          <w:sz w:val="24"/>
          <w:szCs w:val="24"/>
          <w:lang w:bidi="zxx"/>
        </w:rPr>
        <w:t>№31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>от 2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06.2020 вх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3141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     (вх. от 26.02.2020 №1045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г. Саяногорск, общество «Строитель», ряд 9а, гараж 342а, площадью 42 кв.м., с кадастровым номером 19:03:030203:302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ешение об установлении размера санитарно-защитной зоны от 03.12.2019 №32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664-00 (Шестьсот шестьдесят четыре руб.) рубля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lang w:bidi="zxx"/>
        </w:rPr>
        <w:t xml:space="preserve"> 19-00 (Дев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33-00 (Сто тридцать три руб.) рубля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-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3.06.2020 вх. №3128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23.06.2020 вх. </w:t>
      </w:r>
      <w:r>
        <w:rPr>
          <w:rFonts w:cs="Times New Roman" w:ascii="Times New Roman" w:hAnsi="Times New Roman"/>
          <w:sz w:val="24"/>
          <w:szCs w:val="24"/>
          <w:lang w:bidi="zxx"/>
        </w:rPr>
        <w:t>№314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     (вх. от 26.02.2020 №1045)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2.09.2020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7.08.2020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2.09.2020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2.09.2020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2.09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1.08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2.09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3.09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4.09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</w:t>
      </w:r>
      <w:r>
        <w:rPr>
          <w:rFonts w:cs="Times New Roman" w:ascii="Times New Roman" w:hAnsi="Times New Roman"/>
          <w:b/>
          <w:sz w:val="24"/>
          <w:szCs w:val="24"/>
        </w:rPr>
        <w:t>.09.20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  <w:tab w:val="left" w:pos="8364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24"/>
          <w:szCs w:val="16"/>
          <w:lang w:bidi="zxx"/>
        </w:rPr>
      </w:pPr>
      <w:r>
        <w:rPr>
          <w:rFonts w:cs="Times New Roman" w:ascii="Times New Roman" w:hAnsi="Times New Roman"/>
          <w:i/>
          <w:sz w:val="24"/>
          <w:szCs w:val="16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sz w:val="24"/>
          <w:szCs w:val="24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           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ру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оссийская Федерация, Республика Хакасия, 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хране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земельного участка: 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/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декабря</w:t>
      </w:r>
      <w:r>
        <w:rPr>
          <w:rFonts w:cs="Times New Roman" w:ascii="Times New Roman" w:hAnsi="Times New Roman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</w:rPr>
        <w:t xml:space="preserve"> 15 марта, 15 июня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15 сентября</w:t>
      </w:r>
      <w:r>
        <w:rPr>
          <w:rFonts w:cs="Times New Roman" w:ascii="Times New Roman" w:hAnsi="Times New Roman"/>
          <w:sz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Российская Федерация, Республика Хакасия, 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хранение автотранспорта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7-23T09:35:00Z</cp:lastPrinted>
  <dcterms:modified xsi:type="dcterms:W3CDTF">2020-07-23T02:36:00Z</dcterms:modified>
  <cp:revision>78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