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0 №517, 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57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3 августа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1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город Саяногорск, улица Индустриальная, 31У/1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0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3:030102:255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клады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учетный номер части 19:03:030102:2558/1 площадью 160 кв.м., карта (план) объекта землеустройства от 23.11.2011 №б/н выдан: ФГУП «Верхнеенисейское аэрогеодезическое предприятие»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4579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Четыр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тысяч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пятьсот семьдесят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то тридцать сем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9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евятьсот шестнадца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lang w:val="en-US" w:bidi="zxx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 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 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 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 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 на стадии проектир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 ширина санитарно-защитной зоны для объектов промышленности III класса опасности - 30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 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25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24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930400-1405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2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город Саяногорск, улица Индустриальная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7/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58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3:030201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42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клады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 года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82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осемьнадца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тысяч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двести двадцать один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4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ятьсот сорок шес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64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Три тысячи шестьсот сорок четыр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3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соединение к централизованной системе холодного водоснабжения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5"/>
          <w:szCs w:val="25"/>
        </w:rPr>
        <w:t>вх. №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041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т 22.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4</w:t>
      </w:r>
      <w:r>
        <w:rPr>
          <w:rFonts w:cs="Times New Roman" w:ascii="Times New Roman" w:hAnsi="Times New Roman"/>
          <w:color w:val="000000"/>
          <w:sz w:val="25"/>
          <w:szCs w:val="25"/>
        </w:rPr>
        <w:t>.2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color w:val="000000"/>
          <w:sz w:val="25"/>
          <w:szCs w:val="25"/>
        </w:rPr>
        <w:t>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иложение 6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930400-1406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9.07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03.07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9.07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7-00 часов по местному времени по 29.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29.07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7.07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29.07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30.0</w:t>
      </w:r>
      <w:r>
        <w:rPr>
          <w:rFonts w:cs="Times New Roman" w:ascii="Times New Roman" w:hAnsi="Times New Roman"/>
          <w:b/>
          <w:bCs/>
          <w:sz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</w:rPr>
        <w:t>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31.07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04.08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 о. руководителя ДАГН г. Саяногорска</w:t>
        <w:tab/>
        <w:t xml:space="preserve"> Е.И. Хра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                                                         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  <w:tab w:val="left" w:pos="7797" w:leader="none"/>
          <w:tab w:val="left" w:pos="7938" w:leader="none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 xml:space="preserve"> 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ородской округ город Саяногорск, город Саяногорск, _____________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скла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lang w:bidi="zxx"/>
        </w:rPr>
        <w:t>1.3. Ограничения земельного участка: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осуществлять строительство на земельном участке в соответствии с градостроительным планом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декабря, 15 марта, 15 июня, 15 сентября</w:t>
      </w:r>
      <w:r>
        <w:rPr>
          <w:rFonts w:cs="Times New Roman" w:ascii="Times New Roman" w:hAnsi="Times New Roman"/>
          <w:sz w:val="22"/>
          <w:szCs w:val="22"/>
        </w:rPr>
        <w:t xml:space="preserve">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___________ 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ородской округ город Саяногорск, город Саяногорск, ____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 земельного участка -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склады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6-19T09:31:00Z</cp:lastPrinted>
  <dcterms:modified xsi:type="dcterms:W3CDTF">2020-06-19T02:31:00Z</dcterms:modified>
  <cp:revision>12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