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0" w:leader="none"/>
        </w:tabs>
        <w:ind w:right="-599" w:hanging="0"/>
        <w:jc w:val="right"/>
        <w:rPr/>
      </w:pPr>
      <w:r>
        <w:rPr/>
        <w:tab/>
        <w:t>Приложение</w:t>
      </w:r>
    </w:p>
    <w:p>
      <w:pPr>
        <w:pStyle w:val="Normal"/>
        <w:tabs>
          <w:tab w:val="clear" w:pos="708"/>
          <w:tab w:val="left" w:pos="13350" w:leader="none"/>
        </w:tabs>
        <w:ind w:right="-599" w:hanging="0"/>
        <w:jc w:val="right"/>
        <w:rPr/>
      </w:pPr>
      <w:r>
        <w:rPr/>
        <w:t>к распоряжению ДАГН г.Саяногорска</w:t>
      </w:r>
    </w:p>
    <w:p>
      <w:pPr>
        <w:pStyle w:val="Normal"/>
        <w:tabs>
          <w:tab w:val="clear" w:pos="708"/>
          <w:tab w:val="left" w:pos="13350" w:leader="none"/>
        </w:tabs>
        <w:ind w:right="-599" w:hanging="0"/>
        <w:jc w:val="right"/>
        <w:rPr/>
      </w:pPr>
      <w:r>
        <w:rPr/>
        <w:t>от____________2020 г. №_______</w:t>
      </w:r>
    </w:p>
    <w:p>
      <w:pPr>
        <w:pStyle w:val="Normal"/>
        <w:tabs>
          <w:tab w:val="clear" w:pos="708"/>
          <w:tab w:val="left" w:pos="13350" w:leader="none"/>
        </w:tabs>
        <w:ind w:right="-59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ия плановых проверок</w:t>
      </w:r>
      <w:r>
        <w:rPr/>
        <w:t xml:space="preserve"> </w:t>
      </w:r>
      <w:r>
        <w:rPr>
          <w:b/>
        </w:rPr>
        <w:t>муниципального земельного контроля граждан на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68"/>
        <w:gridCol w:w="945"/>
        <w:gridCol w:w="1087"/>
        <w:gridCol w:w="1323"/>
        <w:gridCol w:w="2032"/>
        <w:gridCol w:w="137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Рас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Пло-щадь земель-ного участка кв.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атего-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рия земель-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ид разре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шенного исполь-з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Цель и основание проведения провер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ата начала и срок проведения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Форма проведения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г.Саяногорск, </w:t>
            </w:r>
          </w:p>
          <w:p>
            <w:pPr>
              <w:pStyle w:val="TextBodyIndent"/>
              <w:ind w:hanging="0"/>
              <w:rPr>
                <w:rFonts w:eastAsia="Arial"/>
                <w:color w:val="FF0000"/>
              </w:rPr>
            </w:pPr>
            <w:r>
              <w:rPr>
                <w:rFonts w:eastAsia="Arial"/>
              </w:rPr>
              <w:t>район КОКа, ряд, 12, гараж 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19:03:030201:18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размещения и эксплуатации объектов автомобильного транспорта и объектов дорожного хозяй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Республика Хакасия, городской округ город Саяногорск, город Саяногорск, улица Индустриальная, 21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30201:6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ля эксплуатации производственной баз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Российская Федерация, Республика Хакасия, городской округ город Саяногорск,</w:t>
            </w:r>
          </w:p>
          <w:p>
            <w:pPr>
              <w:pStyle w:val="TextBodyIndent"/>
              <w:ind w:hanging="0"/>
              <w:rPr>
                <w:rFonts w:eastAsia="Arial"/>
                <w:color w:val="FF0000"/>
              </w:rPr>
            </w:pPr>
            <w:r>
              <w:rPr>
                <w:rFonts w:eastAsia="Arial"/>
              </w:rPr>
              <w:t>рп Майна, ул.Рабович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60103: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 9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ля эксплуатации общежития №2</w:t>
            </w:r>
          </w:p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Российская Федерация, Республика Хакасия, городской округ город Саяногорск,</w:t>
            </w:r>
          </w:p>
          <w:p>
            <w:pPr>
              <w:pStyle w:val="TextBodyIndent"/>
              <w:ind w:hanging="0"/>
              <w:rPr>
                <w:rFonts w:eastAsia="Arial"/>
                <w:color w:val="FF0000"/>
              </w:rPr>
            </w:pPr>
            <w:r>
              <w:rPr>
                <w:rFonts w:eastAsia="Arial"/>
              </w:rPr>
              <w:t>рп Майна, ул.Рабович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60103: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 9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ля эксплуатации общежития №2</w:t>
            </w:r>
          </w:p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г.Саяногорск, ул.Солнечная, 40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40101: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индивидуальной жилой застрой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ул.Речная, 84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207: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индивидуального жилищного строитель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ул.Речная, 84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207: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индивидуального жилищного строитель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ул.Речная, 84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207:4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эксплуатации индивидуального жилого до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ул.Речная, 84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207:4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эксплуатации индивидуального жилого до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июн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ул.Первомайская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305: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индивидуальной жилой застрой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ул.Первомайская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305: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индивидуальной жилой застрой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ул.Первомайская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305: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индивидуальной жилой застрой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       ул.Заветная,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403: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садоводства и огороднич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       ул.Заветная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403: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индивидуальное жилищное строительство и ведение личного подсобного хозяй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       ул.Заветная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403: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индивидуальное жилищное строительство и ведение личного подсобного хозяй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рп Черемушки, 93Д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80103:19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эксплуатации индивидуального гаража, для иного использ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г.Саяногорск, ул.Цветочная, 10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40101:1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индивидуального жилищного строитель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Руководитель ДАГН г.Саяногорска                                                                                                                                    Е.Н. Гу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0:26:00Z</dcterms:created>
  <dc:creator>Gurkova</dc:creator>
  <dc:description/>
  <cp:keywords/>
  <dc:language>en-US</dc:language>
  <cp:lastModifiedBy>Бурлакова Анна Васильевна</cp:lastModifiedBy>
  <cp:lastPrinted>2019-11-05T13:52:00Z</cp:lastPrinted>
  <dcterms:modified xsi:type="dcterms:W3CDTF">2020-12-23T04:21:00Z</dcterms:modified>
  <cp:revision>65</cp:revision>
  <dc:subject/>
  <dc:title/>
</cp:coreProperties>
</file>