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5"/>
          <w:lang w:bidi="zxx"/>
        </w:rPr>
      </w:pPr>
      <w:r>
        <w:rPr>
          <w:rFonts w:cs="Times New Roman" w:ascii="Times New Roman" w:hAnsi="Times New Roman"/>
          <w:sz w:val="24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й Департамента архитектуры, градостроительства и недвижимости города Саяногорск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26.05.2021 №816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ОТ 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9 августа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1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ул. Индустриальная, 23Э, площадью 635 кв.м., с кадастровым номером 19:03:030102:204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обслужива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учетный номер части 19:03:030102:2044/1, площадью 342; учетный номер части 19:03:030102:2044/2, площадью 342, реквизиты документа – основания: Постановление Правительства Российской Федерации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 xml:space="preserve">ачальный размер годовой арендной платы за временное владение и </w:t>
      </w:r>
      <w:r>
        <w:rPr>
          <w:rFonts w:cs="Times New Roman" w:ascii="Times New Roman" w:hAnsi="Times New Roman"/>
          <w:color w:val="000000"/>
          <w:sz w:val="24"/>
          <w:lang w:bidi="zxx"/>
        </w:rPr>
        <w:t>пользование земельным участком) 6187-00 (Шесть тысяч сто восемьдесят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85-00 (Сто восемьдесят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237-00 (Одна тысяча двести тридцать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ind w:left="0" w:right="-2" w:firstLine="709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ind w:left="0" w:right="-2" w:firstLine="709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 максимальный процент застройки, за исключением объектов гаражного назначения и их частей, - не более 70%;</w:t>
      </w:r>
    </w:p>
    <w:p>
      <w:pPr>
        <w:pStyle w:val="TextBodyIndent"/>
        <w:ind w:left="0" w:right="-2" w:firstLine="709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ind w:left="0" w:right="-2" w:firstLine="709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 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ind w:left="0" w:right="-2" w:firstLine="709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 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Style19"/>
        <w:ind w:left="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Отсутствуют, обеспечить автономно от 17.03.2021 вх. №1332 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4.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Отсутствуют, обеспечить автономно от 16.03.2021 вх. №1282 (АО «Байкалэнерго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5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6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</w:rPr>
        <w:t>Градостроительный план земельного участка №РФ-19-2-03-0-00-2021-1445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04.08.2021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09.07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04.08.2021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04.08.2021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4.08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3.07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4.08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05.08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2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06.08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.08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ru-RU" w:bidi="zxx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ru-RU" w:bidi="zxx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И.о. руководителя ДАГН г. Саяногорска</w:t>
        <w:tab/>
        <w:t>Е.И. Храмов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о</w:t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земельного отдела</w:t>
        <w:tab/>
        <w:t>Н.Н. Соловьев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6804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</w:t>
        <w:tab/>
        <w:t>«___»______________2021</w:t>
      </w:r>
    </w:p>
    <w:p>
      <w:pPr>
        <w:pStyle w:val="Normal"/>
        <w:spacing w:lineRule="atLeast" w:line="100"/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jc w:val="left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tabs>
          <w:tab w:val="clear" w:pos="720"/>
          <w:tab w:val="left" w:pos="6946" w:leader="none"/>
        </w:tabs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</w:t>
        <w:tab/>
        <w:t>«___»_______________2021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tabs>
          <w:tab w:val="clear" w:pos="720"/>
          <w:tab w:val="left" w:pos="637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находящийся по адресу: Российская Федерация, Республика Хакасия, г. Саяногорск, ул. Индустриальная, 23Э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обслуживание автотранспорт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635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19:03:030102:2044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1.3. Ограничения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- </w:t>
      </w:r>
      <w:r>
        <w:rPr>
          <w:rFonts w:cs="Times New Roman" w:ascii="Times New Roman" w:hAnsi="Times New Roman"/>
          <w:color w:val="000000"/>
          <w:sz w:val="22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- учетный номер части 19:03:030102:2044/1, площадью 342; учетный номер части 19:03:030102:2044/2, площадью 342, реквизиты документа – основания: Постановление Правительства Российской Федерации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)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        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16"/>
          <w:szCs w:val="16"/>
        </w:rPr>
      </w:pPr>
      <w:r>
        <w:rPr>
          <w:rFonts w:eastAsia="Lucida Sans Unicode"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 года 6 месяцев.</w:t>
      </w:r>
    </w:p>
    <w:p>
      <w:pPr>
        <w:pStyle w:val="41"/>
        <w:tabs>
          <w:tab w:val="clear" w:pos="720"/>
          <w:tab w:val="left" w:pos="709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5.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946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firstLine="713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9"/>
        <w:spacing w:before="0" w:after="0"/>
        <w:ind w:left="709" w:right="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. Саяногорск,            ул. Индустриальная, 23Э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635 кв.м.</w:t>
      </w:r>
    </w:p>
    <w:p>
      <w:pPr>
        <w:pStyle w:val="41"/>
        <w:suppressAutoHyphens w:val="true"/>
        <w:ind w:firstLine="71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30102:2044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обслуживание автотранспорта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color w:val="000000"/>
          <w:sz w:val="14"/>
          <w:szCs w:val="14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color w:val="000000"/>
          <w:sz w:val="14"/>
          <w:szCs w:val="14"/>
        </w:rPr>
      </w:r>
    </w:p>
    <w:p>
      <w:pPr>
        <w:pStyle w:val="41"/>
        <w:tabs>
          <w:tab w:val="clear" w:pos="720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>Принял:</w:t>
      </w:r>
    </w:p>
    <w:p>
      <w:pPr>
        <w:pStyle w:val="41"/>
        <w:tabs>
          <w:tab w:val="clear" w:pos="720"/>
          <w:tab w:val="left" w:pos="5812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ДАГН г. Саяногорска</w:t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tabs>
          <w:tab w:val="clear" w:pos="720"/>
          <w:tab w:val="left" w:pos="851" w:leader="none"/>
          <w:tab w:val="left" w:pos="23040" w:leader="none"/>
        </w:tabs>
        <w:ind w:left="4111" w:hanging="5760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16:00Z</dcterms:created>
  <dc:creator>Zubatov</dc:creator>
  <dc:description/>
  <cp:keywords/>
  <dc:language>en-US</dc:language>
  <cp:lastModifiedBy>Стаценко Кристина Павловна</cp:lastModifiedBy>
  <cp:lastPrinted>2021-07-01T09:33:00Z</cp:lastPrinted>
  <dcterms:modified xsi:type="dcterms:W3CDTF">2021-07-01T02:39:00Z</dcterms:modified>
  <cp:revision>12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