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4"/>
          <w:szCs w:val="25"/>
          <w:lang w:bidi="zxx"/>
        </w:rPr>
      </w:pPr>
      <w:r>
        <w:rPr>
          <w:rFonts w:cs="Times New Roman" w:ascii="Times New Roman" w:hAnsi="Times New Roman"/>
          <w:sz w:val="24"/>
          <w:szCs w:val="25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поряжений Департамента архитектуры, градостроительства и недвижимости города Саяногорск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01.10.2020 №1475, от 26.05.2021 №815, от 22.04.2021 №673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20.06.2016 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1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09 августа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ской округ город Саяногорск, город Саяногорск, улица Транспортная, 1У, площадью 34 кв.м., с кадастровым номером 19:03:030203:7629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склад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 xml:space="preserve">ачальный размер годовой арендной платы за временное владение и пользование земельным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участком) 332-00 (Триста тридцать два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9-00 (Дев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66-00 (Шестьдесят шес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максимальный процент застройки - ограничение данного параметра не требуется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предельное количество этажей зданий, строений, сооружений - не более 2 надземных этажей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вод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исоединение к централизованной системе холодного водоснабжения от 22.07.2020 вх. №3695. Технические условия действительны в течении 3-х лет.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22.07.2020 вх. №3700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5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21.07.2020 вх. №3633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6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7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Градостроительный план земельного участка №РФ-19-2-03-0-00-2021-1444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2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09 августа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15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. Саяногорск, ул. Индустриальная, 23Я, площадью 297 кв.м., с кадастровым номером 19:03:030102:168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склад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8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>ачальный размер годовой арендной платы за временное владение и пользова</w:t>
      </w:r>
      <w:r>
        <w:rPr>
          <w:rFonts w:cs="Times New Roman" w:ascii="Times New Roman" w:hAnsi="Times New Roman"/>
          <w:color w:val="000000"/>
          <w:sz w:val="24"/>
          <w:lang w:bidi="zxx"/>
        </w:rPr>
        <w:t>ние земельным участком) 4905-00 (Четыре тысячи девятьсот п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147-00 (Сто сорок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981-00 (Девятьсот восемьдесят один руб.) рубл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аксимальный процент застройки, за исключением объектов гаражного назначения и их частей, - не более 70%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Style19"/>
        <w:ind w:left="0" w:right="100" w:firstLine="709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Отсутствуют, обеспечить автономно от 01.04.2021 вх. №1662 (ООО «СКС»).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  <w:lang w:bidi="zxx"/>
        </w:rPr>
        <w:t>Приложение 9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Style19"/>
        <w:ind w:left="0" w:right="100" w:firstLine="709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Отсутствуют, обеспечить автономно от 01.04.2021 вх. №1653 (АО «Байкалэнерго»).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  <w:lang w:bidi="zxx"/>
        </w:rPr>
        <w:t>Приложение 10</w:t>
      </w:r>
      <w:r>
        <w:rPr>
          <w:rFonts w:eastAsia="Lucida Sans Unicode" w:cs="Times New Roman" w:ascii="Times New Roman" w:hAnsi="Times New Roman"/>
          <w:sz w:val="24"/>
          <w:szCs w:val="24"/>
        </w:rPr>
        <w:t>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7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</w:rPr>
        <w:t>Градостроительный план земельного участка №РФ-19-2-03-0-00-2021-1443.</w:t>
      </w:r>
    </w:p>
    <w:p>
      <w:pPr>
        <w:pStyle w:val="Style19"/>
        <w:ind w:left="0" w:right="100" w:hanging="0"/>
        <w:rPr>
          <w:rFonts w:ascii="Times New Roman" w:hAnsi="Times New Roman" w:eastAsia="Lucida Sans Unicode" w:cs="Times New Roman"/>
          <w:b/>
          <w:b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04.08.2021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09.07.2021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04.08.2021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sz w:val="24"/>
        </w:rPr>
        <w:t xml:space="preserve">04.08.2021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04.08.2021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23.07.2021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04.08.2021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05.08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2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06.08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2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.08.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ru-RU" w:bidi="zxx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ru-RU" w:bidi="zxx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по</w:t>
      </w:r>
    </w:p>
    <w:p>
      <w:pPr>
        <w:pStyle w:val="ConsNormal"/>
        <w:widowControl/>
        <w:tabs>
          <w:tab w:val="clear" w:pos="720"/>
          <w:tab w:val="left" w:pos="7797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начальника земельного отдела</w:t>
        <w:tab/>
        <w:t>Ж.Н. Громов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Стаценко К.П.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i/>
          <w:szCs w:val="18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6804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спублика Хакасия, г. Саяногорск</w:t>
        <w:tab/>
        <w:t>«___»______________2021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jc w:val="left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именуемый далее Претендент, принимая решение об участии в аукционе на право заключения договора аренды земельного участка, 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1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tabs>
          <w:tab w:val="clear" w:pos="720"/>
          <w:tab w:val="left" w:pos="6946" w:leader="none"/>
        </w:tabs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</w:t>
        <w:tab/>
        <w:t>«___»_______________2021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1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i/>
          <w:i/>
          <w:sz w:val="24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4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41"/>
        <w:tabs>
          <w:tab w:val="clear" w:pos="720"/>
          <w:tab w:val="left" w:pos="637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» _____________________ 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____________________________________,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 xml:space="preserve">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– скла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__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____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1.3. Ограничения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_______________________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2"/>
        </w:rPr>
        <w:t>2.4.5.</w:t>
        <w:tab/>
      </w:r>
      <w:r>
        <w:rPr>
          <w:rFonts w:eastAsia="Times New Roman" w:cs="Times New Roman" w:ascii="Times New Roman" w:hAnsi="Times New Roman"/>
          <w:sz w:val="22"/>
        </w:rPr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Арендная плата с ______ по ____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два раза в год не позднее 1 июня и 1 ноября,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                     г. Саяногорска), ИНН 1902000378, КПП 190201001, ОКТМО 95708000, в Отделение - НБ Республика Хакасия Банка России // УФК по Республике Хакасия г. Абакан, БИК 019514901,                                 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eastAsia="Lucida Sans Unicode" w:cs="Times New Roman"/>
          <w:b/>
          <w:b/>
          <w:sz w:val="16"/>
          <w:szCs w:val="16"/>
        </w:rPr>
      </w:pPr>
      <w:r>
        <w:rPr>
          <w:rFonts w:eastAsia="Lucida Sans Unicode"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_______________.</w:t>
      </w:r>
    </w:p>
    <w:p>
      <w:pPr>
        <w:pStyle w:val="41"/>
        <w:tabs>
          <w:tab w:val="clear" w:pos="720"/>
          <w:tab w:val="left" w:pos="709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5.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4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371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6946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. Саяногорск</w:t>
        <w:tab/>
        <w:t>«___»_________________г.</w:t>
      </w:r>
    </w:p>
    <w:p>
      <w:pPr>
        <w:pStyle w:val="41"/>
        <w:suppressAutoHyphens w:val="true"/>
        <w:ind w:left="709" w:firstLine="713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,</w:t>
      </w:r>
      <w:r>
        <w:rPr>
          <w:rFonts w:cs="Times New Roman" w:ascii="Times New Roman" w:hAnsi="Times New Roman"/>
          <w:sz w:val="22"/>
          <w:szCs w:val="22"/>
        </w:rPr>
        <w:t xml:space="preserve"> передал, а 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9"/>
        <w:spacing w:before="0" w:after="0"/>
        <w:ind w:left="709" w:right="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________________________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__ кв.м.</w:t>
      </w:r>
    </w:p>
    <w:p>
      <w:pPr>
        <w:pStyle w:val="41"/>
        <w:suppressAutoHyphens w:val="true"/>
        <w:ind w:firstLine="713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__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склады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color w:val="000000"/>
          <w:sz w:val="14"/>
          <w:szCs w:val="14"/>
        </w:rPr>
      </w:r>
    </w:p>
    <w:p>
      <w:pPr>
        <w:pStyle w:val="41"/>
        <w:tabs>
          <w:tab w:val="clear" w:pos="720"/>
          <w:tab w:val="left" w:pos="581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>Принял:</w:t>
      </w:r>
    </w:p>
    <w:p>
      <w:pPr>
        <w:pStyle w:val="41"/>
        <w:tabs>
          <w:tab w:val="clear" w:pos="720"/>
          <w:tab w:val="left" w:pos="5812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ДАГН г. Саяногорска</w:t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 </w:t>
      </w:r>
    </w:p>
    <w:p>
      <w:pPr>
        <w:pStyle w:val="41"/>
        <w:tabs>
          <w:tab w:val="clear" w:pos="720"/>
          <w:tab w:val="left" w:pos="851" w:leader="none"/>
          <w:tab w:val="left" w:pos="23040" w:leader="none"/>
        </w:tabs>
        <w:ind w:left="4111" w:hanging="5760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16:00Z</dcterms:created>
  <dc:creator>Zubatov</dc:creator>
  <dc:description/>
  <cp:keywords/>
  <dc:language>en-US</dc:language>
  <cp:lastModifiedBy>Стаценко Кристина Павловна</cp:lastModifiedBy>
  <cp:lastPrinted>2021-06-09T13:07:00Z</cp:lastPrinted>
  <dcterms:modified xsi:type="dcterms:W3CDTF">2021-06-09T06:08:00Z</dcterms:modified>
  <cp:revision>10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