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201, от 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341, от 26.03.2021 №464, от 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510, от 07.04.2021 №573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4 ма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яногорск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СТ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шенично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городная, 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1124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1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613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Одна тысяча шестьсот тринадцать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уб.) рублей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8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орок восем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323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ста двадцать тр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6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27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4 ма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ишенк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Малиновая, 14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52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0601:6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817-00 (Восемьсот сем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4-00 (Двадцать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3-00 (Сто шестьдесят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сетям хоз-питьевого водоснабжения и хоз-бытовой канализаци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на земельном участке, на дату принятия решения об аукционе составляет 0 руб. от 16.02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0"/>
          <w:szCs w:val="24"/>
          <w:lang w:bidi="zxx"/>
        </w:rPr>
      </w:pPr>
      <w:r>
        <w:rPr>
          <w:rFonts w:cs="Times New Roman" w:ascii="Times New Roman" w:hAnsi="Times New Roman"/>
          <w:bCs/>
          <w:sz w:val="20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4 ма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рабочий поселок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Майн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территория садоводческого некоммерческого товарищества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Большой Карак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блоневый лог, земельный участок 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82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2701:114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092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Одна тысяча девяносто два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32-00 (Тр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цать дв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18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ести восемна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инимальное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инимальное расстояние от границы земельного участка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9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08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4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2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0"/>
          <w:szCs w:val="24"/>
          <w:lang w:bidi="zxx"/>
        </w:rPr>
      </w:pPr>
      <w:r>
        <w:rPr>
          <w:rFonts w:cs="Times New Roman" w:ascii="Times New Roman" w:hAnsi="Times New Roman"/>
          <w:bCs/>
          <w:i/>
          <w:sz w:val="20"/>
          <w:szCs w:val="24"/>
          <w:lang w:bidi="zxx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4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4 ма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Автомобилис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овая, 37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6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04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5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946-00 (Девятьсот сорок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28-00 (Двадцать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осем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189-00 (Сто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осемьдесят дев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2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2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9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  <w:i/>
          <w:i/>
          <w:color w:val="000000"/>
          <w:sz w:val="20"/>
          <w:szCs w:val="24"/>
          <w:lang w:val="ru-RU" w:bidi="zxx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4"/>
          <w:lang w:val="ru-RU" w:bidi="zxx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5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4 ма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бочий поселок Черемушк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территория садоводческого некоммерческого товарищества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аянско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Центральная, 4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5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7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609-00 (Шестьсот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8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осемна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122-00 (Сто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адцать дв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2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9.05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hi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23.04.2021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9.05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19.05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4.05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19.05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0.</w:t>
      </w:r>
      <w:r>
        <w:rPr>
          <w:rFonts w:cs="Times New Roman" w:ascii="Times New Roman" w:hAnsi="Times New Roman"/>
          <w:b/>
          <w:bCs/>
          <w:sz w:val="24"/>
          <w:lang w:val="ru-RU"/>
        </w:rPr>
        <w:t>05</w:t>
      </w:r>
      <w:r>
        <w:rPr>
          <w:rFonts w:cs="Times New Roman" w:ascii="Times New Roman" w:hAnsi="Times New Roman"/>
          <w:b/>
          <w:bCs/>
          <w:sz w:val="24"/>
        </w:rPr>
        <w:t>.2021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1.05.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25.05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ведение садоводства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1-04-16T10:19:00Z</cp:lastPrinted>
  <dcterms:modified xsi:type="dcterms:W3CDTF">2021-04-16T03:22:00Z</dcterms:modified>
  <cp:revision>1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