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30.11.2021 №1935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ст. 18 Федерального закона от 24.07.2007 №209-ФЗ «О развитии малого и среднего предпринимательства в Российской Федерации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для субъектов малого и среднего предпринимательства, а также организаций, образующих инфраструктуру поддержки субъектов малого и среднего предпринимательства, имеющие право на поддержку органов местного самоуправления, на право заключения договора аренды земельного участка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1 янва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Металлургов, 14Б, площадью 969 кв.м., с кадастровым номером 19:03:040102:137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дорожного сервис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е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учётный номер части 19:03:040102:1379/1, площадью 702 кв.м., реквизиты документа – основания: Решение об установлении размера санитарно-защитной зоны от 20.02.2020 №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9732-00 (Девять тысяч семьсот тридцать два руб.) рубля. 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91-00 (Двести девяносто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946-00 (Одна тысяча девятьсот сорок шес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хозяйственно-питьев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26.07.2021 вх. №3982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30.07.2021 вх. №4064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6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6.01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4.12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6.01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26.01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ород Саяногорск, Заводской микрорайон, дом 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26.01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14.01.2022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Порядок и срок отзыва заявок: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6.01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7.01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8.01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1.02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938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938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938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>«_______»_______________ 2021г.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: 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tabs>
          <w:tab w:val="clear" w:pos="720"/>
          <w:tab w:val="left" w:pos="7371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</w:t>
        <w:tab/>
        <w:t>«___»____________2021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left="709" w:right="-2" w:firstLine="645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 телефоны) ________________________________________________________</w:t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1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41"/>
        <w:tabs>
          <w:tab w:val="clear" w:pos="720"/>
          <w:tab w:val="left" w:pos="6521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. Саяногорск, ул. Металлургов, 14Б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объекты дорожного сервис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969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102:1379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учётный номер части 19:03:040102:1379/1, площадью 702 кв.м., реквизиты документа – основания: Решение об установлении размера санитарно-защитной зоны от 20.02.2020 №2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color w:val="000000"/>
          <w:sz w:val="10"/>
          <w:szCs w:val="10"/>
          <w:lang w:bidi="zxx"/>
        </w:rPr>
      </w:r>
    </w:p>
    <w:p>
      <w:pPr>
        <w:pStyle w:val="TextBodyIndent"/>
        <w:numPr>
          <w:ilvl w:val="0"/>
          <w:numId w:val="5"/>
        </w:numPr>
        <w:ind w:left="720" w:right="-2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_____________ рублей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1946-00 (Одна тысяча девятьсот сорок шесть руб.) рублей, перечисленный Арендатором, засчитывается в счет годового размера арендной пла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Плата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по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за период со дня подписания Протокола вносится в срок до 15 апреля 2022 года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2 года 6 месяца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дом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94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8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                           ул. Металлургов, 14Б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969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102:1379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sz w:val="22"/>
          <w:szCs w:val="22"/>
        </w:rPr>
        <w:t xml:space="preserve"> объекты дорожного сервис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</w:r>
    </w:p>
    <w:p>
      <w:pPr>
        <w:pStyle w:val="41"/>
        <w:tabs>
          <w:tab w:val="clear" w:pos="720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1-09-30T13:17:00Z</cp:lastPrinted>
  <dcterms:modified xsi:type="dcterms:W3CDTF">2021-12-07T02:57:00Z</dcterms:modified>
  <cp:revision>11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