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18.08.2021 №1339, от 18.08.2021 №1340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 октяб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4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г. Саяногорск, ул. Индустриальная, 22А, площадью 3741 кв.м., с кадастровым номером 19:03:030102:9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решенное использование земельного учас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е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учетный номер части 19:03:030102:94/1, площадью 419 кв.м., Постановление Правительства Российской Федерации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6749-00 (Шесть тысяч семьсот сорок девять руб.) рублей. 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02-00 (Двести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349-00 (Одна тысяча триста сорок девя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26.07.2021 вх. №3982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30.07.2021 вх. №4067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7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2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 октяб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1:00 по местному времени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г. Саяногорск, рп. Черемушки, 104Б, площадью 2522 кв.м., с кадастровым номером 19:03:080104:24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решенное использование земельного учас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е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12029-00 (Двенадцать тысяч двадцать девять руб.) рублей. 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360-00 (Триста шест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2405-00 (Две тысячи четыреста пя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 от 28.07.2021 вх. №4023 (ООО «СКС»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8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ети централизованного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к централизованной системе холодного водоснабжения от 03.08.2021                    вх. №4129. Технические условия действительны в течении 3- х лет. (ООО «СКС»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30.07.2021 вх. №4063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е 10. 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7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3.10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7.09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3.10.2021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13.10.202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13.10.2021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01.10.2021.</w:t>
      </w:r>
      <w:r>
        <w:rPr>
          <w:rFonts w:eastAsia="Arial" w:cs="Times New Roman" w:ascii="Times New Roman" w:hAnsi="Times New Roman"/>
          <w:i/>
          <w:sz w:val="24"/>
        </w:rPr>
        <w:t xml:space="preserve">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3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4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5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9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ind w:left="709"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  <w:tab w:val="left" w:pos="6096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ab/>
        <w:tab/>
        <w:t>«_______»_______________ 2021г.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                                                                       ______________________________________________________________________________________________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Адрес Претендента 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tabs>
          <w:tab w:val="clear" w:pos="720"/>
          <w:tab w:val="left" w:pos="7513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</w:t>
        <w:tab/>
        <w:tab/>
        <w:t>«___»____________2021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1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2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3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4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5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left="709" w:right="-2" w:firstLine="645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 телефоны)___________________________________________________________________________    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21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088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____________________________________________________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– скла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  <w:r>
        <w:rPr>
          <w:rFonts w:eastAsia="Times New Roman" w:cs="Times New Roman" w:ascii="Times New Roman" w:hAnsi="Times New Roman"/>
          <w:sz w:val="22"/>
        </w:rPr>
        <w:t>____________________________________________________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TextBodyIndent"/>
        <w:numPr>
          <w:ilvl w:val="0"/>
          <w:numId w:val="5"/>
        </w:numPr>
        <w:ind w:left="720" w:right="-2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_____________ рублей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___________________________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4 года 10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513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709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sz w:val="22"/>
          <w:szCs w:val="22"/>
        </w:rPr>
        <w:t xml:space="preserve"> склады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2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1-09-06T15:01:00Z</cp:lastPrinted>
  <dcterms:modified xsi:type="dcterms:W3CDTF">2021-09-06T08:01:00Z</dcterms:modified>
  <cp:revision>11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