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1.06.2021 №845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6 сентябр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 Саяногорск, улица Индустриальная, 25А, площадью 246 кв.м., с кадастровым номером 19:03:030102:234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 учетный номер части 19:03:030102:2345/1, площадью 3 кв.м., </w:t>
      </w:r>
      <w:r>
        <w:rPr>
          <w:rFonts w:cs="Times New Roman" w:ascii="Times New Roman" w:hAnsi="Times New Roman"/>
          <w:sz w:val="22"/>
          <w:szCs w:val="22"/>
        </w:rPr>
        <w:t>реквизиты документа-основания: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2397-00 (Две тысячи триста девяносто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71-00 (Семьдесят один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80-00 (Четыреста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9.03.2021 вх. №114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10.03.2021 вх. №1190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52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1.09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6.08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1.09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1.09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1.09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0.08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1.09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2.09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1.09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09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Российская Федерация, Республика Хакасия, г. Саяногорск, ул. Индустриальная, 25А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троительная промышленность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46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30102:234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- учетный номер части 19:03:030102:2345/1, площадью 3 кв.м., </w:t>
      </w:r>
      <w:r>
        <w:rPr>
          <w:rFonts w:cs="Times New Roman" w:ascii="Times New Roman" w:hAnsi="Times New Roman"/>
          <w:sz w:val="22"/>
          <w:szCs w:val="22"/>
        </w:rPr>
        <w:t>реквизиты документа-основания: Постановление Правительства РФ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 Саяногорск,            улица Индустриальная, 25А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246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102:2345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роительная промышленность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13:00Z</dcterms:created>
  <dc:creator>Zubatov</dc:creator>
  <dc:description/>
  <cp:keywords/>
  <dc:language>en-US</dc:language>
  <cp:lastModifiedBy>Стаценко Кристина Павловна</cp:lastModifiedBy>
  <cp:lastPrinted>2021-07-26T10:49:00Z</cp:lastPrinted>
  <dcterms:modified xsi:type="dcterms:W3CDTF">2021-07-26T04:05:00Z</dcterms:modified>
  <cp:revision>1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