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511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1 мая 2021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4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ул. Индустриальная, 35ц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0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01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9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борудованные площадки для занятий спорт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Без права возведения объектов капитального строитель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14471-00 (Четырнадцать тысяч четыреста семьдесят один руб.) рубль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434-00 (Четыреста тридцать четыре руб.) рубля.</w:t>
      </w:r>
    </w:p>
    <w:p>
      <w:pPr>
        <w:pStyle w:val="Normal"/>
        <w:tabs>
          <w:tab w:val="clear" w:pos="720"/>
          <w:tab w:val="left" w:pos="0" w:leader="none"/>
        </w:tabs>
        <w:ind w:firstLine="7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Размер задатка:</w:t>
      </w:r>
      <w:r>
        <w:rPr>
          <w:rFonts w:cs="Times New Roman" w:ascii="Times New Roman" w:hAnsi="Times New Roman"/>
          <w:bCs/>
          <w:sz w:val="24"/>
          <w:lang w:bidi="zxx"/>
        </w:rPr>
        <w:t xml:space="preserve"> 2894-00 (Две тысячи восемьсот девяносто четыре руб.) рубл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6.05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30.04.2021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6.05.2021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26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26.05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4.05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26.05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7.0</w:t>
      </w:r>
      <w:r>
        <w:rPr>
          <w:rFonts w:cs="Times New Roman" w:ascii="Times New Roman" w:hAnsi="Times New Roman"/>
          <w:b/>
          <w:bCs/>
          <w:sz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</w:rPr>
        <w:t>.202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8.05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01.06.2021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ристина Павловн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31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31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                    «___»_______________2021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31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ул. Индустриальная, 35ц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оборудованные площадки для занятий спорт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310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19:03:030102:89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1.3. </w:t>
      </w:r>
      <w:r>
        <w:rPr>
          <w:rFonts w:cs="Times New Roman" w:ascii="Times New Roman" w:hAnsi="Times New Roman"/>
          <w:b/>
          <w:bCs/>
          <w:sz w:val="22"/>
          <w:szCs w:val="22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2"/>
          <w:szCs w:val="22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не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 xml:space="preserve">ежеквартально равными платежами в срок до 15 декабря, 15 марта, 15 июня, 15 сентября, путем перечисления суммы на расчетный счет в 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                     г. Абакан, БИК 019514901, ЕКС 40102810845370000082, казначейский счет 03100643000000018000, 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               ул. Индустриальная, 35ц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3100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30102:894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 земельного участка: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оборудованные площадки для занятий спортом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ab/>
        <w:t xml:space="preserve">________________ 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6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аласова Альфия Фаридовна</cp:lastModifiedBy>
  <cp:lastPrinted>2021-04-15T13:27:00Z</cp:lastPrinted>
  <dcterms:modified xsi:type="dcterms:W3CDTF">2021-04-15T06:28:00Z</dcterms:modified>
  <cp:revision>14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