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о возможном установлении публичного сервитут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город Саяногорск в соответствии ст.ст. 5, 23, 39.37, 39.39, 39.42, 39.43 Земельного кодекса Российской Федерации, ст.16 Федерального закона от 06.10.2003 №131-ФЗ «Об общих принципах организации местного самоуправления в Российской Федерации», сообщает о возможном установлении публичного сервитута в целях размещения </w:t>
      </w:r>
      <w:r>
        <w:rPr>
          <w:sz w:val="26"/>
          <w:szCs w:val="26"/>
          <w:lang w:eastAsia="ru-RU"/>
        </w:rPr>
        <w:t>объектов электросетевого хозяйства публичного акционерного общества «Россети Сибирь»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В Департамент архитектуры, градостроительства и недвижимости города Саяногорска поступили ходатайства </w:t>
      </w:r>
      <w:r>
        <w:rPr>
          <w:sz w:val="26"/>
          <w:szCs w:val="26"/>
          <w:lang w:eastAsia="ru-RU"/>
        </w:rPr>
        <w:t>Публичного акционерного общества «Россети Сибирь»</w:t>
      </w:r>
      <w:r>
        <w:rPr>
          <w:sz w:val="26"/>
          <w:szCs w:val="26"/>
        </w:rPr>
        <w:t xml:space="preserve"> о возможном установлении публичных сервитутов: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>1. Для эксплуатации существующей кабельной линии электропередач КЛ-6 кВ ф.1-2 Литер В площадью 178 кв.м. в отношении: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с кадастровым номером 19:03:040301:176, расположенного по адресу: Республика Хакасия, г Саяногорск, ул. Школьная, 4;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асти земельного участка с кадастровым номером 19:03:000000:315, расположенного по адресу: </w:t>
      </w:r>
      <w:r>
        <w:rPr>
          <w:color w:val="000000"/>
          <w:sz w:val="26"/>
          <w:szCs w:val="26"/>
          <w:shd w:fill="F8F9FA" w:val="clear"/>
        </w:rPr>
        <w:t>Российская Федерация, Республика Хакасия, г.Саяногорск, от проектного колодца в районе дома 73 Комсомольского мкрн. вдоль ул.Металлургов, по ул.Песочная, до колодца 701Е ул.Геологов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2. Для эксплуатации существующей кабельной линии электропередач КЛ-6 кВ ТП-1-30-3 до ТП-1-30-4 в отношении части земельного участка площадью 30,08 кв.м., с кадастровым номером 19:03:040205:134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мкр.Заводской, 64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Для эксплуатации существующей кабельной линии электропередач КЛ-6 кВ ТПРП-1-16-5 ТПРП-1-13-1, площадью 617 кв.м., в отношении части земельного участка, с кадастровым номером 19:03:040206:39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 Саяногорск, мкр Интернациональный, 15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>4. Для эксплуатации существующей кабельной линии электропередач КЛ-6 кВ ТПРП-1-16-6 ТПРП-1-16-5, площадью 560 кв.м., в отношении: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6:3148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Интернациональный мкрн., 21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6:3049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участок, прилегающий к участку Интернациональный мкр., 21б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6:3149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Интернациональный мкрн., 5;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6:3023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Интернациональный мкрн., 4;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6:3059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Интернациональный мкрн.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ля эксплуатации существующей кабельной линии электропередач КЛ-6 кВ ф12 п/с1-ТП-1-12-1 5мн, площадью 123 кв.м., в отношении части земельного участка, с кадастровым номером 19:03:040208:1107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мкр Комсомольский, 74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>6. Для эксплуатации существующей кабельной линии электропередач КЛ-6 кВ ф21 п/с 1 ТП-1-12-1, площадью 440 кв.м. в отношении: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5:6385, расположенного по адресу: </w:t>
      </w:r>
      <w:r>
        <w:rPr>
          <w:color w:val="000000"/>
          <w:sz w:val="26"/>
          <w:szCs w:val="26"/>
          <w:shd w:fill="F8F9FA" w:val="clear"/>
        </w:rPr>
        <w:t>Российская Федерация, Республика Хакасия, Городской Округ Город Саяногорск, Город Саяногорск, Микрорайон Заводской, 6Б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9:4319, расположенного по адресу: </w:t>
      </w:r>
      <w:r>
        <w:rPr>
          <w:color w:val="000000"/>
          <w:sz w:val="26"/>
          <w:szCs w:val="26"/>
          <w:shd w:fill="F8F9FA" w:val="clear"/>
        </w:rPr>
        <w:t>Российская Федерация, Республика Хакасия, городской округ город Саяногорск, город Саяногорск, микрорайон Енисейский, 31Б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7. Для эксплуатации существующей кабельной линии электропередач КЛ-6 кВ ГПП-1 ф.01-01 ТП 1-22-2, площадью 349 кв.м. в отношении: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5:5747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Заводской мкрн., 2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5:5737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Заводской мкрн., 1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40205:5748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. Саяногорск, Заводской мкрн., 5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8. Для эксплуатации существующей кабельной линии электропередач КЛ-6 кВ от ТП-1-34-01 до ТП-01-34-02 в отношении части земельного участка площадью 261 кв.м., с кадастровым номером 19:03:040209:3569, расположенного по адресу: </w:t>
      </w:r>
      <w:r>
        <w:rPr>
          <w:color w:val="000000"/>
          <w:sz w:val="26"/>
          <w:szCs w:val="26"/>
          <w:shd w:fill="F8F9FA" w:val="clear"/>
        </w:rPr>
        <w:t>Республика Хакасия, г Саяногорск, Енисейский микрорайон, 14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9. Для эксплуатации существующей кабельной линии электропередач КЛ-6 кВ от ТП 01-02-08 до ТП 01-02-20, площадью 363 кв.м. в отношении: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30203:7358, расположенного по адресу: </w:t>
      </w:r>
      <w:r>
        <w:rPr>
          <w:color w:val="000000"/>
          <w:sz w:val="26"/>
          <w:szCs w:val="26"/>
          <w:shd w:fill="F8F9FA" w:val="clear"/>
        </w:rPr>
        <w:t>Российская Федерация, Республика Хакасия, г Саяногорск, ул Транспортная, 1Т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30203:3075, расположенного по адресу: </w:t>
      </w:r>
      <w:r>
        <w:rPr>
          <w:color w:val="000000"/>
          <w:sz w:val="26"/>
          <w:szCs w:val="26"/>
          <w:shd w:fill="F8F9FA" w:val="clear"/>
        </w:rPr>
        <w:t>Российская Федерация, Республика Хакасия, г Саяногорск, ул Транспортная, 1И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- части земельного участка с кадастровым номером 19:03:030203:364, расположенного по адресу: </w:t>
      </w:r>
      <w:r>
        <w:rPr>
          <w:color w:val="000000"/>
          <w:sz w:val="26"/>
          <w:szCs w:val="26"/>
          <w:shd w:fill="F8F9FA" w:val="clear"/>
        </w:rPr>
        <w:t>Российская Федерация, Республика Хакасия, г Саяногорск, ул Транспортная, 1Б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10. Для эксплуатации существующей кабельной линии электропередач КЛ-6 кВ ПС-6 СБРУ-6 кВ яч.13 ТП-01-02-20 в отношении части земельного участка площадью 115 кв.м., с кадастровым номером 19:03:030203:7358, расположенного по адресу: </w:t>
      </w:r>
      <w:r>
        <w:rPr>
          <w:color w:val="000000"/>
          <w:sz w:val="26"/>
          <w:szCs w:val="26"/>
          <w:shd w:fill="F8F9FA" w:val="clear"/>
        </w:rPr>
        <w:t>Российская Федерация, Республика Хакасия, г Саяногорск, ул Транспортная, 1Т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>Заинтересованные лица могут ознакомиться с поступившими ходатайствами об установлении публичного сервитута и прилагаемыми к ним описанием местоположения границ публичного сервитута, а также подать заявления об учете прав на земельные участки, замечания и предложения по адресу: Республика Хакасия, город Саяногорск, Заводской микрорайон, дом 58, каб. №3, №4 до 18.10.2021 с 10.00-12.00, с 13.00-17.00 в рабочие дни, кроме выходных и праздничных дней.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26"/>
          <w:szCs w:val="26"/>
        </w:rPr>
        <w:t xml:space="preserve">Информация публикуется в городской газете «Саянские ведомости» и в информационно-телекоммуникационной сети «Интернет» на официальном сайте Муниципального образования город Саяногорск </w:t>
      </w:r>
      <w:hyperlink r:id="rId2">
        <w:r>
          <w:rPr>
            <w:rStyle w:val="InternetLink"/>
            <w:sz w:val="26"/>
            <w:szCs w:val="26"/>
          </w:rPr>
          <w:t>http://sayan-adm.ru/</w:t>
        </w:r>
      </w:hyperlink>
      <w:r>
        <w:rPr>
          <w:sz w:val="26"/>
          <w:szCs w:val="26"/>
        </w:rPr>
        <w:t xml:space="preserve"> в разделе «Информация ДАГН» и дублируется в ленте новостей. Описание местоположения границ публичного сервитута указано в приложении.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можно получить в земельном отделе Департамента архитектуры, градостроительства и недвижимости города Саяногорска по адресу: 655603, Республика Хакасия, город Саяногорск, Заводской микрорайон, дом 58, каб. №3, №4 а также по телефону 8-(390-42)6-70-06, 8-(390-42)6-41-51.</w:t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Описание местоположения границ публичного сервитута в эл. виде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eastAsia="zh-CN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jc w:val="right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6">
    <w:name w:val="сводка"/>
    <w:basedOn w:val="Normal"/>
    <w:qFormat/>
    <w:pPr>
      <w:widowControl w:val="false"/>
      <w:ind w:left="0" w:right="0" w:firstLine="57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yan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34:00Z</dcterms:created>
  <dc:creator>EW/LN/CB</dc:creator>
  <dc:description/>
  <cp:keywords>Ethan</cp:keywords>
  <dc:language>en-US</dc:language>
  <cp:lastModifiedBy>Громова Жанна Николаевна</cp:lastModifiedBy>
  <cp:lastPrinted>2021-09-14T08:29:00Z</cp:lastPrinted>
  <dcterms:modified xsi:type="dcterms:W3CDTF">2021-09-14T01:34:00Z</dcterms:modified>
  <cp:revision>2</cp:revision>
  <dc:subject/>
  <dc:title>Ethan Frome</dc:title>
</cp:coreProperties>
</file>