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17.02.2021 №195, от 17.02.2021 №196, от 17.02.2021 №198, от 17.02.2021 №20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0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zxx"/>
        </w:rPr>
        <w:t>Российская Федерация, Республика Хакасия, г. Саяногорск, общество «ГТМО», ряд 19, №32, площадью 25 кв.м., с кадастровым номером 19:03:040102:14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41"/>
        <w:ind w:right="-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92-00 (Четыреста девяносто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4-00 (Четыр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8-00 (Девяносто восемь руб.) рублей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Arial"/>
          <w:b/>
          <w:sz w:val="24"/>
        </w:rPr>
        <w:tab/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от 21.11.2020 №6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от 3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10.202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558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от 16.02.2021 №72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0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ГТМО», ряд 19, гараж 30, площадью 25 кв.м., с кадастровым номером 19:03:040102:133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492-00 (Четыреста девяносто два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14-00 (Четырнадца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98-00 (Девяносто восемь руб.) рублей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b/>
          <w:sz w:val="24"/>
        </w:rPr>
        <w:tab/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от 13.05.2020 №235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от 1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5.202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2373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от 16.02.2021 №72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3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0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ГТМО», ряд 18, гараж 13, площадью 40 кв.м., с кадастровым номером 19:03:040102:112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0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786-00 (Семьсот восем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3-00 (Два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7-00 (Сто пятьдесят семь руб.)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от 2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6.2020 </w:t>
      </w:r>
      <w:r>
        <w:rPr>
          <w:rFonts w:cs="Times New Roman" w:ascii="Times New Roman" w:hAnsi="Times New Roman"/>
          <w:sz w:val="24"/>
          <w:szCs w:val="24"/>
          <w:lang w:bidi="zxx"/>
        </w:rPr>
        <w:t>№312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от 23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06.2020 </w:t>
      </w:r>
      <w:r>
        <w:rPr>
          <w:rFonts w:cs="Times New Roman" w:ascii="Times New Roman" w:hAnsi="Times New Roman"/>
          <w:sz w:val="24"/>
          <w:szCs w:val="24"/>
          <w:lang w:bidi="zxx"/>
        </w:rPr>
        <w:t>№314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от 16.02.2021 №72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4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0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общество «ГТМО», ряд 19, гараж 31, площадью 25 кв.м., с кадастровым номером 19:03:040102:134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492-00 (Четыреста девяносто два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14-00 (Четырнадца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98-00 (Девяносто восемь руб.) рублей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b/>
          <w:sz w:val="24"/>
        </w:rPr>
        <w:tab/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от 15.05.2020 №235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от 1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5.202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2374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от 16.02.2021 №72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1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5760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6"/>
          <w:szCs w:val="16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5.03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6.02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5.03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5.03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5.03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2.03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5.03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 xml:space="preserve">26.03.2021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6.03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>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24"/>
          <w:szCs w:val="12"/>
          <w:lang w:bidi="zxx"/>
        </w:rPr>
      </w:pPr>
      <w:r>
        <w:rPr>
          <w:rFonts w:cs="Times New Roman" w:ascii="Times New Roman" w:hAnsi="Times New Roman"/>
          <w:i/>
          <w:sz w:val="24"/>
          <w:szCs w:val="12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                    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>дальнейшем "Арендодатель", в лице руководителя, действующего на основании Положения, 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прав на земельный участок: </w:t>
      </w:r>
      <w:r>
        <w:rPr>
          <w:rFonts w:cs="Times New Roman" w:ascii="Times New Roman" w:hAnsi="Times New Roman"/>
          <w:color w:val="000000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</w:t>
      </w:r>
      <w:r>
        <w:rPr>
          <w:rFonts w:cs="Times New Roman" w:ascii="Times New Roman" w:hAnsi="Times New Roman"/>
          <w:sz w:val="22"/>
          <w:szCs w:val="22"/>
        </w:rPr>
        <w:t>два раза в год не позднее 1 июня и 1 ноября,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КС </w:t>
      </w:r>
      <w:r>
        <w:rPr>
          <w:rFonts w:cs="Times New Roman" w:ascii="Times New Roman" w:hAnsi="Times New Roman"/>
          <w:sz w:val="22"/>
          <w:szCs w:val="22"/>
        </w:rPr>
        <w:t xml:space="preserve">40102810845370000082, </w:t>
      </w:r>
      <w:r>
        <w:rPr>
          <w:rFonts w:cs="Times New Roman" w:ascii="Times New Roman" w:hAnsi="Times New Roman"/>
          <w:sz w:val="22"/>
          <w:szCs w:val="22"/>
          <w:lang w:val="ru-RU"/>
        </w:rPr>
        <w:t>казначейский счет</w:t>
      </w:r>
      <w:r>
        <w:rPr>
          <w:rFonts w:cs="Times New Roman" w:ascii="Times New Roman" w:hAnsi="Times New Roman"/>
          <w:sz w:val="22"/>
          <w:szCs w:val="22"/>
        </w:rPr>
        <w:t xml:space="preserve">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, действующего на основании Положения, с одной стороны, и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ране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41:00Z</dcterms:created>
  <dc:creator>Zubatov</dc:creator>
  <dc:description/>
  <cp:keywords/>
  <dc:language>en-US</dc:language>
  <cp:lastModifiedBy>Стаценко Кристина Павловна</cp:lastModifiedBy>
  <cp:lastPrinted>2021-02-20T08:56:00Z</cp:lastPrinted>
  <dcterms:modified xsi:type="dcterms:W3CDTF">2021-02-20T01:56:00Z</dcterms:modified>
  <cp:revision>1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