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819, от 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822, от 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835, от 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1121, от 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1 №1168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3 сентябр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Российская Федерация, Республика Хакасия, г. Саяногорск, садоводческое товарищество «Малиновый звон», ул. Дачная, 108,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1000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1201:53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- учетный номер части 19:03:051201:531/1, площадью 80 кв.м., </w:t>
      </w:r>
      <w:r>
        <w:rPr>
          <w:rFonts w:cs="Times New Roman" w:ascii="Times New Roman" w:hAnsi="Times New Roman"/>
          <w:sz w:val="22"/>
          <w:szCs w:val="22"/>
        </w:rPr>
        <w:t>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ользование земельным участком) 1445-00 (Одна тысяча четыреста сорок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3-00 (Сорок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289-00 (Двести восемьдесят девять руб.) рублей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4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8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val="ru-RU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2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3 сентябр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. Саяногорск, СТ «Пшеничное», ул. Урожайная, 87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74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1101:78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1070-00 (Одна тысяча семьдесят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2-00 (Тридцать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4-00 (Двести четыр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3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8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Плата за возможное подключение (технологическое присоединение) объекта капитального строительств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сетям хоз-питьевого водоснабжения и хоз-бытовой канализаци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на земельном участке, на дату принятия решения об аукционе составляет 0 руб. от 16.02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20"/>
          <w:szCs w:val="24"/>
          <w:lang w:bidi="zxx"/>
        </w:rPr>
      </w:pPr>
      <w:r>
        <w:rPr>
          <w:rFonts w:cs="Times New Roman" w:ascii="Times New Roman" w:hAnsi="Times New Roman"/>
          <w:bCs/>
          <w:sz w:val="20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3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3 сентябр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. Саяногорск, СТ «Пшеничное», ул. Огородная, 75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9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51101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1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1293-00 (Одна тысяча двести девяносто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38-00 (Тридцать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259-00 (Двести пятьдесят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4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от 10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9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12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4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3 сентябр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4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ородской округ город Саяногорск, город Саяногорск, территория садоводческого некоммерческого товарищества «Вечерний звон», земельный участок 17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79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52801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5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снования: Приказ «Об установлении зон санитарной охраны» от 17.10.2020 №010-1514-пр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.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- учетный номер части 19:03:052801:257/1, площадью 14 кв.м., </w:t>
      </w:r>
      <w:r>
        <w:rPr>
          <w:rFonts w:cs="Times New Roman" w:ascii="Times New Roman" w:hAnsi="Times New Roman"/>
          <w:sz w:val="22"/>
          <w:szCs w:val="22"/>
        </w:rPr>
        <w:t>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- учетный номер части 19:03:052801:257/2, площадью 313 кв.м., </w:t>
      </w:r>
      <w:r>
        <w:rPr>
          <w:rFonts w:cs="Times New Roman" w:ascii="Times New Roman" w:hAnsi="Times New Roman"/>
          <w:sz w:val="22"/>
          <w:szCs w:val="22"/>
        </w:rPr>
        <w:t xml:space="preserve">Постановлени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овета Министров СССР </w:t>
      </w:r>
      <w:r>
        <w:rPr>
          <w:rFonts w:cs="Times New Roman" w:ascii="Times New Roman" w:hAnsi="Times New Roman"/>
          <w:sz w:val="22"/>
          <w:szCs w:val="22"/>
        </w:rPr>
        <w:t>«О</w:t>
      </w:r>
      <w:r>
        <w:rPr>
          <w:rFonts w:cs="Times New Roman" w:ascii="Times New Roman" w:hAnsi="Times New Roman"/>
          <w:sz w:val="22"/>
          <w:szCs w:val="22"/>
          <w:lang w:val="ru-RU"/>
        </w:rPr>
        <w:t>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утверждении правил охраны электрических сетей напряжением свыше 1000 вольт</w:t>
      </w:r>
      <w:r>
        <w:rPr>
          <w:rFonts w:cs="Times New Roman" w:ascii="Times New Roman" w:hAnsi="Times New Roman"/>
          <w:sz w:val="22"/>
          <w:szCs w:val="22"/>
        </w:rPr>
        <w:t>» от 26.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>1984</w:t>
      </w:r>
      <w:r>
        <w:rPr>
          <w:rFonts w:cs="Times New Roman" w:ascii="Times New Roman" w:hAnsi="Times New Roman"/>
          <w:sz w:val="22"/>
          <w:szCs w:val="22"/>
        </w:rPr>
        <w:t xml:space="preserve"> №</w:t>
      </w:r>
      <w:r>
        <w:rPr>
          <w:rFonts w:cs="Times New Roman" w:ascii="Times New Roman" w:hAnsi="Times New Roman"/>
          <w:sz w:val="22"/>
          <w:szCs w:val="22"/>
          <w:lang w:val="ru-RU"/>
        </w:rPr>
        <w:t>255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1225-00 (Одна тысяча двести двадцать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36-00 (Тридцать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245-00 (Двести сорок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00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от 16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17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15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5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3 сентябр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1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ородской округ город Саяногорск, рабочий поселок Черемушки, территория садоводческого некоммерческого товарищества «Березка», земельный участок 55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77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80101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4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снования: Приказ «Об установлении зон санитарной охраны» от 17.10.2020 №010-1514-пр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; Приказ «Об установлении границ водоохранных зон и прибрежных защитных полос Майнского водохранилища» от 10.04.2014 №61; Водоохранная зона и прибрежная защитная полоса Майнского водохранилища от 05.03.2014 №б/н.; Об утверждении правил установления на местности границ водоохранных зон и границ прибрежных защитных полос водных объектов от 10.01.2009 №17; Водный кодекс Российской Федерации от 03.06.2006 №74-ФЗ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915-00 (Девятьсот пят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27-00 (Двадцать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183-00 (Сто восемьдесят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300 кв. м до 1500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00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от 16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18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18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8.09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hi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hi-IN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13.08.2021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08.09.2021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9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bidi="zxx"/>
        </w:rPr>
        <w:t>08.09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0.08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lang w:bidi="zxx"/>
        </w:rPr>
        <w:t>08.09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09.</w:t>
      </w:r>
      <w:r>
        <w:rPr>
          <w:rFonts w:cs="Times New Roman" w:ascii="Times New Roman" w:hAnsi="Times New Roman"/>
          <w:b/>
          <w:bCs/>
          <w:sz w:val="24"/>
          <w:lang w:val="ru-RU"/>
        </w:rPr>
        <w:t>09</w:t>
      </w:r>
      <w:r>
        <w:rPr>
          <w:rFonts w:cs="Times New Roman" w:ascii="Times New Roman" w:hAnsi="Times New Roman"/>
          <w:b/>
          <w:bCs/>
          <w:sz w:val="24"/>
        </w:rPr>
        <w:t>.2021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10.09.20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14.09.2021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  <w:t>Исп. 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  <w:t>Стаценко Кристина Павловна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  <w:t>Т.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      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5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ведение садоводства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bCs/>
          <w:sz w:val="22"/>
          <w:lang w:bidi="zxx"/>
        </w:rPr>
        <w:t>1.3. Ограничения земельного участка: _____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09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</w:t>
      </w:r>
      <w:r>
        <w:rPr>
          <w:rFonts w:cs="Times New Roman" w:ascii="Times New Roman" w:hAnsi="Times New Roman"/>
          <w:b/>
          <w:bCs/>
          <w:sz w:val="22"/>
          <w:lang w:val="ru-RU"/>
        </w:rPr>
        <w:t>а</w:t>
      </w:r>
      <w:r>
        <w:rPr>
          <w:rFonts w:cs="Times New Roman" w:ascii="Times New Roman" w:hAnsi="Times New Roman"/>
          <w:b/>
          <w:bCs/>
          <w:sz w:val="22"/>
        </w:rPr>
        <w:t xml:space="preserve">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______</w:t>
      </w:r>
      <w:r>
        <w:rPr>
          <w:rFonts w:cs="Times New Roman" w:ascii="Times New Roman" w:hAnsi="Times New Roman"/>
          <w:sz w:val="22"/>
          <w:szCs w:val="22"/>
        </w:rPr>
        <w:t>____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0" w:right="-57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ведение садоводства.</w:t>
      </w:r>
    </w:p>
    <w:p>
      <w:pPr>
        <w:pStyle w:val="41"/>
        <w:tabs>
          <w:tab w:val="clear" w:pos="720"/>
          <w:tab w:val="left" w:pos="1276" w:leader="none"/>
          <w:tab w:val="left" w:pos="1560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6663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>Принял:</w:t>
      </w:r>
    </w:p>
    <w:p>
      <w:pPr>
        <w:pStyle w:val="41"/>
        <w:tabs>
          <w:tab w:val="clear" w:pos="720"/>
          <w:tab w:val="left" w:pos="6663" w:leader="none"/>
        </w:tabs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уководитель ДАГН г. Саяногорска</w:t>
      </w:r>
    </w:p>
    <w:p>
      <w:pPr>
        <w:pStyle w:val="41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 Е.Н. Гуркова</w:t>
        <w:tab/>
        <w:t xml:space="preserve">________________ </w:t>
      </w:r>
    </w:p>
    <w:p>
      <w:pPr>
        <w:pStyle w:val="41"/>
        <w:tabs>
          <w:tab w:val="clear" w:pos="720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ab/>
        <w:t>М.П.</w:t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07:00Z</dcterms:created>
  <dc:creator>Zubatov</dc:creator>
  <dc:description/>
  <cp:keywords/>
  <dc:language>en-US</dc:language>
  <cp:lastModifiedBy>Стаценко Кристина Павловна</cp:lastModifiedBy>
  <cp:lastPrinted>2021-07-26T14:13:00Z</cp:lastPrinted>
  <dcterms:modified xsi:type="dcterms:W3CDTF">2021-07-26T07:13:00Z</dcterms:modified>
  <cp:revision>23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