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20"/>
          <w:tab w:val="left" w:pos="141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19.05.2022 №908, от 29.07.2022 №1379, от 22.08.2022 №1511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сентябр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Металлургов, 4/1, площадью 2513 кв.м., с кадастровым номером 19:03:030202:7123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объекты дорожного сервис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четный номер части 19:03:030202:7123/1, площадью 252 кв.м., реквизиты документа – основания: постановление Совета Министров СССР «Об утверждении правил охраны электрических сетей напряжением свыше 1000 вольт» от 26.03.1984 №255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учетный номер части 19:03:030202:7123/2, площадью 59 кв.м., реквизиты документа – основания: постановление Правительства Российской Федерации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учетный номер части 19:03:030202:7123/3, площадью 62 кв.м., реквизиты документа – основания: постановление «Об установлении публичного сервитута» от 27.12.2021 №896. 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частком)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51572-00 (Пятьдесят одна тысяча пятьсот семьдесят два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547-00 (Одна тысяча пятьсот сорок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0314-00 (Десять тысяч триста четыр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иные параметры размещения зданий, строений, сооружений принимать в соответствии с СП 18.13330.2019 "Генеральные планы промышленных предприятий". Актуализированная редакция СНиП II-89-80*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Централизованные сети хозяйственно-питьевого водоснабжения 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19.04.2022 вх. №2164 (ООО «СКС»). Приложение 4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19.04.2022 вх. №2178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bCs/>
          <w:sz w:val="24"/>
        </w:rPr>
        <w:t xml:space="preserve"> Градостроительным планом земельного участка № РФ-19-2-03-0-00-2022-1518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26 сентября 2022 в 10:20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Саяногорск, ул. Индустриальная, 10Ж,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bidi="zxx"/>
        </w:rPr>
        <w:t>73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bidi="zxx"/>
        </w:rPr>
        <w:t>30202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:</w:t>
      </w:r>
      <w:r>
        <w:rPr>
          <w:rFonts w:cs="Times New Roman" w:ascii="Times New Roman" w:hAnsi="Times New Roman"/>
          <w:sz w:val="24"/>
          <w:szCs w:val="24"/>
          <w:lang w:bidi="zxx"/>
        </w:rPr>
        <w:t>7298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lang w:bidi="zxx"/>
        </w:rPr>
        <w:t>объекты дорожного сервис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Категория земель:</w:t>
      </w:r>
      <w:r>
        <w:rPr>
          <w:rFonts w:cs="Times New Roman" w:ascii="Times New Roman" w:hAnsi="Times New Roman"/>
          <w:sz w:val="24"/>
          <w:lang w:val="en-US" w:bidi="zxx"/>
        </w:rPr>
        <w:t xml:space="preserve"> 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</w:t>
      </w:r>
      <w:r>
        <w:rPr>
          <w:rFonts w:cs="Times New Roman" w:ascii="Times New Roman" w:hAnsi="Times New Roman"/>
          <w:sz w:val="24"/>
          <w:lang w:bidi="zxx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sz w:val="24"/>
          <w:lang w:bidi="zxx"/>
        </w:rPr>
        <w:t>2 года 6 месяцев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lang w:val="en-US" w:bidi="zxx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lang w:bidi="zxx"/>
        </w:rPr>
        <w:t>1499-00 (Одна тысяча четыреста девяносто девять руб.) рублей</w:t>
      </w:r>
      <w:r>
        <w:rPr>
          <w:rFonts w:cs="Times New Roman" w:ascii="Times New Roman" w:hAnsi="Times New Roman"/>
          <w:sz w:val="24"/>
          <w:lang w:val="en-US" w:bidi="zxx"/>
        </w:rPr>
        <w:t xml:space="preserve">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«Шаг аукциона»: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44-00 (Сорок четыре руб.) рубля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299-00 (Двести девяносто девять руб.) рублей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максимальный процент застройки - ограничение данного параметра не требуется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предельное количество этажей зданий, строений, сооружений - не более 2 надземных этажей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Сети централизованной системы холодного вод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Присоединение к централизованной системе холодного водоснабжения от 19.04.2022 вх. №2167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8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ети хозяйственно-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Присоединение к сети хозяйственно-бытовой канализации от 19.04.2022 вх. №2163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>Приложение 9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19.04.2022 вх. №2177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10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bCs/>
          <w:sz w:val="24"/>
        </w:rPr>
        <w:t xml:space="preserve"> Градостроительным планом земельного участка № РФ-19-2-03-0-00-2022-15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БФУ Администрации г. Саяногорска (ДАГН г. Саяногорска                                   л/с 05803004280) в Отделение - НБ Республика Хакасия Банка России // УФК по Республике Хакасия г. Абакан, ЕКС 40102810845370000082, БИК 019514901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1.09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6.08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1.09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21.09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1.09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5.09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кабинет №5 земельного отдела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т. 8(39042)6-79-76.</w:t>
      </w:r>
    </w:p>
    <w:p>
      <w:pPr>
        <w:pStyle w:val="Normal"/>
        <w:widowControl/>
        <w:suppressAutoHyphens w:val="false"/>
        <w:ind w:firstLine="710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1.09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2.09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23.09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7.09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руководителя </w:t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землепользованию и градостроительству                                                         С.А. Жигунов</w:t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/>
      </w:pPr>
      <w:r>
        <w:rPr>
          <w:rFonts w:cs="Times New Roman" w:ascii="Times New Roman" w:hAnsi="Times New Roman"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_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4.14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3.3.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en-US"/>
        </w:rPr>
        <w:t>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____ года _______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    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   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</w:rPr>
        <w:t>_____________________________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________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_____________________________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8-18T11:56:00Z</cp:lastPrinted>
  <dcterms:modified xsi:type="dcterms:W3CDTF">2022-08-22T06:06:00Z</dcterms:modified>
  <cp:revision>14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