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я Департамента архитектуры, градостроительства и недвижимости города Саяногорска от 11.10.2022 №1837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екабря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Аэродромная, земельный участок 45, площадью 1224 кв.м., с кадастровым номером 19:03:040207:1868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</w:rPr>
        <w:t>земельный участок полностью расположен в границах зон с особыми условиями использования территории, реквизиты документа-основания: Приказ Правительства РХ «Об установлении зон санитарной охраны» от 17.10.2020 №010-1514-пр; Приказ Минприроды Хакасии «Об установлении границ зон санитарной охраны» от 07.11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330407-00 (Триста тридцать тысяч четыреста семь руб. 00 коп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9912-00 (Девять тысяч девятьсот двенадцать руб. 00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6081-00 (Шестьдесят шесть тысяч восемьдесят один руб. 00 коп.) рубль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араметры разрешенного строительства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жность жилых домов - не выше трех надземных эт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-  величина отступа от хозяйственных проездов до линии регулирования застройки - 1,0 м;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- 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- 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-   максимальный процент застройки - ограничение данного параметра не требуется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«Градостроительство. Планировка и застройка городских и сельских поселений»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ое присоединение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zxx"/>
        </w:rPr>
        <w:t>Сети хозяйственно-питьевого водоснабжения и хозяйственно–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тсутствуют, обеспечить автономно от 25.10.2022 вх. № 5777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от 24.10.2022 вх. № 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575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2-153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7.12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 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1.11.2022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07.12.2022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eastAsia="zxx" w:bidi="zxx"/>
        </w:rPr>
        <w:t>07</w:t>
      </w:r>
      <w:r>
        <w:rPr>
          <w:rFonts w:cs="Times New Roman" w:ascii="Times New Roman" w:hAnsi="Times New Roman"/>
          <w:b/>
          <w:sz w:val="24"/>
        </w:rPr>
        <w:t xml:space="preserve">.12.2022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07.12.2022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4.11.2022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еспублика Хакасия, город Саяногорск, Заводской микрорайон, 58, кабинет №5, либо по телефону 8(39042)6-79-76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01.12.2022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08.12.2022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09.12.2022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13.12.2022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 xml:space="preserve"> Е.Н. Гуркова</w:t>
      </w:r>
    </w:p>
    <w:p>
      <w:pPr>
        <w:pStyle w:val="ConsNormal"/>
        <w:widowControl/>
        <w:tabs>
          <w:tab w:val="clear" w:pos="709"/>
          <w:tab w:val="left" w:pos="6998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Исп. Бурлакова Анна Васильевн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8"/>
        </w:rPr>
        <w:t>Ведущий специалист ДАГН г. Саяногорск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Т 8(39042)6-45-53</w:t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Cs/>
          <w:sz w:val="26"/>
          <w:szCs w:val="26"/>
          <w:lang w:eastAsia="zxx" w:bidi="zxx"/>
        </w:rPr>
      </w:pPr>
      <w:r>
        <w:rPr>
          <w:rFonts w:cs="Tahoma" w:ascii="Times New Roman" w:hAnsi="Times New Roman"/>
          <w:iCs/>
          <w:sz w:val="26"/>
          <w:szCs w:val="26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i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Приложение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площадью 1224 кв.м., расположенный по адресу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Российская Федерация, Республика Хакасия, городской округ город Саяногорск, город Саяногорск, улица Аэродромная, земельный участок 45.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Кадастровый номер земельного участка: 19:03:040207:1868. Вид разрешенного использования: для индивидуального жилищногостроительства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3.</w:t>
        <w:tab/>
      </w:r>
      <w:r>
        <w:rPr>
          <w:rFonts w:cs="Times New Roman" w:ascii="Times New Roman" w:hAnsi="Times New Roman"/>
          <w:b/>
          <w:sz w:val="22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</w:rPr>
        <w:t>земельный участок полностью расположен в границах зон с особыми условиями использования территории, реквизиты документа-основания: Приказ Правительства РХ «Об установлении зон санитарной охраны» от 17.10.2020 №010-1514-пр; Приказ Минприроды Хакасии «Об установлении границ зон санитарной охраны» от 07.11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 </w:t>
      </w:r>
      <w:r>
        <w:rPr>
          <w:rFonts w:cs="Times New Roman" w:ascii="Times New Roman" w:hAnsi="Times New Roman"/>
          <w:sz w:val="22"/>
        </w:rPr>
        <w:t>со дня подписания Протокола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Сумма платежа, в размере ________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           БИК 019514901, ЕКС 40102810845370000082, казначейский счет 03100643000000018000,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       № ___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Республика Хакасия, город Саяногорск, Заводской микрорайон,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«Продавец»</w:t>
        <w:tab/>
        <w:t>«Покупатель»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Руководитель ДАГН г. Саяногорска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  <w:tab w:val="left" w:pos="7513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06:00Z</dcterms:created>
  <dc:creator>Zubatov</dc:creator>
  <dc:description/>
  <cp:keywords/>
  <dc:language>en-US</dc:language>
  <cp:lastModifiedBy>Баласова Альфия Фаридовна</cp:lastModifiedBy>
  <cp:lastPrinted>2022-04-13T08:22:00Z</cp:lastPrinted>
  <dcterms:modified xsi:type="dcterms:W3CDTF">2022-11-08T01:10:00Z</dcterms:modified>
  <cp:revision>20</cp:revision>
  <dc:subject/>
  <dc:title>И З В Е Щ Е Н И Е</dc:title>
</cp:coreProperties>
</file>