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5"/>
          <w:lang w:bidi="zxx"/>
        </w:rPr>
      </w:pPr>
      <w:r>
        <w:rPr>
          <w:rFonts w:cs="Times New Roman" w:ascii="Times New Roman" w:hAnsi="Times New Roman"/>
          <w:sz w:val="24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я Департамента архитектуры, градостроительства и недвижимости города Саяногорск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12.01.2022 №02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ОТ 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1 марта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1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ул. Металлургов, 2К, площадью 4819 кв.м., с кадастровым номером 19:03:040102:88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производственной баз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 года 10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>(начальный размер годовой арендной платы за временное владение и пользование земельным участком) 25113-00 (Двадцать пять тысяч сто тринадцать руб.) рублей.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753-00 (Семьсот пятьдесят три руб.) рубля.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5023-00 (Пять тысяч двадцать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ети централизованного хозяйственно–питьевого водоснабжения и хозяйственно-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02.12.2021 вх. №7154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0.12.2021 вх. №7344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5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27.01.2022 вх. №49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РФ-19-2-03-0-00-2022-1490.</w:t>
      </w:r>
    </w:p>
    <w:p>
      <w:pPr>
        <w:pStyle w:val="Style18"/>
        <w:ind w:left="0" w:right="10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16.03.2022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8.02.2022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16.03.2022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16.03.2022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6.03.2022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4.03.2022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6.03.2022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17.03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18.03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</w:t>
      </w:r>
      <w:r>
        <w:rPr>
          <w:rFonts w:cs="Times New Roman" w:ascii="Times New Roman" w:hAnsi="Times New Roman"/>
          <w:b/>
          <w:sz w:val="24"/>
          <w:szCs w:val="24"/>
        </w:rPr>
        <w:t>.03.20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left="7371" w:right="-2" w:hanging="0"/>
        <w:jc w:val="right"/>
        <w:rPr>
          <w:rFonts w:ascii="Times New Roman" w:hAnsi="Times New Roman" w:eastAsia="Lucida Sans Unicode" w:cs="Times New Roman"/>
          <w:i/>
          <w:i/>
          <w:sz w:val="16"/>
          <w:szCs w:val="16"/>
          <w:lang w:bidi="zxx"/>
        </w:rPr>
      </w:pPr>
      <w:r>
        <w:rPr>
          <w:rFonts w:eastAsia="Lucida Sans Unicode"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Исп. 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Стаценко Кристина Павловн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6804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>«___»______________2022</w:t>
      </w:r>
    </w:p>
    <w:p>
      <w:pPr>
        <w:pStyle w:val="Normal"/>
        <w:spacing w:lineRule="atLeast" w:line="100"/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2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tabs>
          <w:tab w:val="clear" w:pos="720"/>
          <w:tab w:val="left" w:pos="6946" w:leader="none"/>
        </w:tabs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</w:t>
        <w:tab/>
        <w:t>«___»_______________2022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2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37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г. Саяногорск, ул. Металлургов, 2К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для производственной баз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4819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40102:886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прав на земельный участок: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аукциона № ____ от _____, по настоящему договору составляет 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5023-00 (Пять тысяч двадцать три руб.) рубля, перечисленный Арендатором, засчитывается в счет годового размера арендной платы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лата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по настоящему договору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за период со дня подписания Протокола вносится в срок до 15 мая 2022 года.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В дальнейшем арендная плата вносится ежемесячно равными платежами в срок до 15 числа текущего месяца</w:t>
      </w:r>
      <w:r>
        <w:rPr>
          <w:rFonts w:cs="Times New Roman" w:ascii="Times New Roman" w:hAnsi="Times New Roman"/>
          <w:sz w:val="22"/>
          <w:szCs w:val="22"/>
        </w:rPr>
        <w:t xml:space="preserve">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10"/>
          <w:szCs w:val="10"/>
        </w:rPr>
      </w:pPr>
      <w:r>
        <w:rPr>
          <w:rFonts w:eastAsia="Lucida Sans Unicode"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 года 10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5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5"/>
        <w:tabs>
          <w:tab w:val="clear" w:pos="720"/>
          <w:tab w:val="left" w:pos="1404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946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8"/>
        <w:spacing w:before="0" w:after="0"/>
        <w:ind w:left="709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                                        г. Саяногорск, ул. Металлургов, 2К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4819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40102:886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firstLine="7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для производственной базы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.</w:t>
      </w:r>
    </w:p>
    <w:p>
      <w:pPr>
        <w:pStyle w:val="41"/>
        <w:suppressAutoHyphens w:val="true"/>
        <w:ind w:right="-57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tabs>
          <w:tab w:val="clear" w:pos="720"/>
          <w:tab w:val="left" w:pos="851" w:leader="none"/>
          <w:tab w:val="left" w:pos="23040" w:leader="none"/>
        </w:tabs>
        <w:ind w:left="4111" w:hanging="57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07:00Z</dcterms:created>
  <dc:creator>Zubatov</dc:creator>
  <dc:description/>
  <cp:keywords/>
  <dc:language>en-US</dc:language>
  <cp:lastModifiedBy>Стаценко Кристина Павловна</cp:lastModifiedBy>
  <cp:lastPrinted>2022-02-04T09:32:00Z</cp:lastPrinted>
  <dcterms:modified xsi:type="dcterms:W3CDTF">2022-02-04T02:35:00Z</dcterms:modified>
  <cp:revision>36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