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 ПРОВЕДЕНИИ АУКЦИОНА </w:t>
      </w:r>
      <w:r>
        <w:rPr>
          <w:rFonts w:cs="Times New Roman" w:ascii="Times New Roman" w:hAnsi="Times New Roman"/>
          <w:sz w:val="24"/>
          <w:szCs w:val="24"/>
        </w:rPr>
        <w:t>ДЛЯ СУБЪЕКТОВ МАЛОГО И СРЕДНЕГО ПРЕДПРИНИМАТЕЛЬСТВА, А ТАКЖЕ ОРГАНИЗАЦИЙ, ОБРАЗУЮЩИХ ИНФРАСТРУКТУРУ ПОДДЕРЖКИ СУБЪЕКТОВ МАЛОГО И СРЕДНЕГО ПРЕДПРИНИМАТЕЛЬСТВА, ИМЕЮЩИХ ПРАВО НА ПОДДЕРЖКУ ОРГАНОВ МЕСТНОГО САМОУПРАВЛЕНИЯ, НА ПРАВО ЗАКЛЮЧЕНИЯ ДОГОВОРА АРЕНДЫ ЗЕМЕЛЬНОГО УЧАСТКА.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4.12.2021 №2200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ст. 18 Федерального закона от 24.07.2007 №209-ФЗ «О развитии малого и среднего предпринимательства в Российской Федерации»,          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для субъектов малого и среднего предпринимательства, а также организаций, образующих инфраструктуру поддержки субъектов малого и среднего предпринимательства, имеющих право на поддержку органов местного самоуправления, на право заключения договора аренды земельного участка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4 марта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3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25А, площадью 246 кв.м., с кадастровым номером 19:03:030102:234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ная промышлен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а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- учетный номер части 19:03:030102:2345/1, площадью 3 кв.м., </w:t>
      </w:r>
      <w:r>
        <w:rPr>
          <w:rFonts w:cs="Times New Roman" w:ascii="Times New Roman" w:hAnsi="Times New Roman"/>
          <w:sz w:val="22"/>
          <w:szCs w:val="22"/>
        </w:rPr>
        <w:t>реквизиты документа-основания: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2397-00 (Две тысячи триста девяносто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71-00 (Сем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80-00 (Четыреста восем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9.03.2021 вх. №114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0.03.2021 вх. №1190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52.</w:t>
      </w:r>
    </w:p>
    <w:p>
      <w:pPr>
        <w:pStyle w:val="Normal"/>
        <w:jc w:val="both"/>
        <w:rPr>
          <w:rFonts w:ascii="Times New Roman" w:hAnsi="Times New Roman" w:eastAsia="Lucida Sans Unicode" w:cs="Times New Roman"/>
          <w:i/>
          <w:i/>
          <w:color w:val="000000"/>
          <w:sz w:val="16"/>
          <w:szCs w:val="16"/>
        </w:rPr>
      </w:pPr>
      <w:r>
        <w:rPr>
          <w:rFonts w:eastAsia="Lucida Sans Unicode"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9.03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1.02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9.03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9.03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ород Саяногорск, Заводской микрорайон, дом 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09.03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8.02.2022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Порядок и срок отзыва заявок: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9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0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1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hanging="0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</w:tabs>
        <w:ind w:right="-2" w:hanging="0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>«_______»_______________ 2022г.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right="-2" w:hanging="0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2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right="-2" w:hanging="0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Адрес Претендента: 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tabs>
          <w:tab w:val="clear" w:pos="720"/>
          <w:tab w:val="left" w:pos="7371" w:leader="none"/>
        </w:tabs>
        <w:ind w:right="-2" w:hanging="0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</w:t>
        <w:tab/>
        <w:t>«___»____________2022г.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 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2г. за №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41"/>
        <w:tabs>
          <w:tab w:val="clear" w:pos="720"/>
          <w:tab w:val="left" w:pos="6521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Российская Федерация, Республика Хакасия, г. Саяногорск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ул. Индустриальная, 25А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строительная промышленность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46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30102:234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четный номер части 19:03:030102:2345/1, площадью 3 кв.м., реквизиты документа-основания: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color w:val="000000"/>
          <w:sz w:val="10"/>
          <w:szCs w:val="10"/>
          <w:lang w:bidi="zxx"/>
        </w:rPr>
      </w:r>
    </w:p>
    <w:p>
      <w:pPr>
        <w:pStyle w:val="TextBodyIndent"/>
        <w:numPr>
          <w:ilvl w:val="0"/>
          <w:numId w:val="5"/>
        </w:numPr>
        <w:ind w:left="720" w:right="-2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2397-00 (Две тысячи триста девяносто семь руб.) рублей, перечисленный Арендатором, засчитывается в счет годового размера арендной пла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вносится в срок до 15 мая 2022 года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2 года 6 месяца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дом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94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8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           ул. Индустриальная, 25А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246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30102:2345.</w:t>
      </w:r>
    </w:p>
    <w:p>
      <w:pPr>
        <w:pStyle w:val="41"/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строительная промышленность.</w:t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2-01-31T15:42:00Z</cp:lastPrinted>
  <dcterms:modified xsi:type="dcterms:W3CDTF">2022-01-31T08:49:00Z</dcterms:modified>
  <cp:revision>118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