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7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здание склада материалов (в составе комплекса ТЭЦ 1 и 2 очереди) общей площадью 155,1 кв.м., расположенное по адресу: Республика Хакасия, г.Саяногорск, рп.Майна, ул.Рабовича 1а, литер Б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87248  (Восемьдесят семь тысяч двести сорок восемь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складск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320 000 (Триста двадцать тысяч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13 144 (Тринадцать тысяч сто сорок четыре) рубля 7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3 144 (Тринадцать тысяч сто сорок четыре) рубля 7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лан </w:t>
      </w:r>
      <w:r>
        <w:rPr/>
        <w:t>здания склада материалов (в составе комплекса ТЭЦ 1 и 2 очереди) общей площадью 155,1 кв.м., расположенного по адресу: Республика Хакасия, г.Саяногорск, рп.Майна, ул.Рабовича 1а, литер Б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6:43:00Z</cp:lastPrinted>
  <dcterms:modified xsi:type="dcterms:W3CDTF">2014-07-31T03:29:00Z</dcterms:modified>
  <cp:revision>61</cp:revision>
  <dc:subject/>
  <dc:title/>
</cp:coreProperties>
</file>