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оссия Федерациязында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2"/>
                <w:szCs w:val="12"/>
              </w:rPr>
              <w:t>F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ы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6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Хакас Республ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  <w:t>Муниципальнай пудiстiн уста</w:t>
            </w:r>
            <w:r>
              <w:rPr>
                <w:rFonts w:cs="Times NR Cyr MT;Times New Roman" w:ascii="Times NR Cyr MT;Times New Roman" w:hAnsi="Times NR Cyr MT;Times New Roman"/>
                <w:sz w:val="12"/>
                <w:szCs w:val="14"/>
                <w:lang w:val="en-US"/>
              </w:rPr>
              <w:t>F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19"/>
              </w:rPr>
              <w:t>-пастаа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Саяногорск город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22860</wp:posOffset>
                  </wp:positionV>
                  <wp:extent cx="875665" cy="1269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7.2014г. № 1979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 Федерального закона от 26.07.2006г. № 135-ФЗ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п. 9, п. 10 ст.21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разделом 2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№ 85 от 21.12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Провести торги на право заключения договора аренды, сроком на 11 месяцев, на </w:t>
      </w:r>
      <w:r>
        <w:rPr>
          <w:bCs/>
          <w:szCs w:val="28"/>
        </w:rPr>
        <w:t xml:space="preserve">нежилое помещение общей  площадью 24,5 кв.м., состоящее из помещений № 3 площадью 17,1 кв.м. и мест общего пользования – части помещений №№1,2,4,7,8,11 площадью 7,4 кв.м. и являющегося частью нежилого помещения, расположенного по адресу: </w:t>
      </w:r>
      <w:r>
        <w:rPr>
          <w:szCs w:val="28"/>
        </w:rPr>
        <w:t xml:space="preserve">Республика Хакасия, г.Саяногорск, Интернациональный мкрн., дом 11, помещение 1Н, </w:t>
      </w:r>
      <w:r>
        <w:rPr/>
        <w:t xml:space="preserve">в соответствии с приложением № 1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Балансовая стоимость имущества передаваемого в аренду составляет 58591   (Пятьдесят восемь тысяч пятьсот девяносто один) рубль 46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Целевое назначение – офис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составляет – 1 029 000 (Один миллион двадцать девять тысяч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без учета коммунальных платежей и НДС 18% составляет 2221 (Две тысячи двести двадцать один) рубль 66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2221 (Две тысячи двести двадцать один) рубль 66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не предусмотрен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.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 (Полежаева С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аренды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3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        </w:t>
        <w:tab/>
        <w:t xml:space="preserve">            Н.С.Потап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.руководителя ДАГН г.Саяногорск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  Е.И.Храм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                                                            С.М.Полежаева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тел.: 2-30-32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 xml:space="preserve">Рассылается: дело, отдел МИ (2 экз.)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№ 1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/>
      </w:pPr>
      <w:r>
        <w:rPr>
          <w:sz w:val="28"/>
          <w:szCs w:val="28"/>
          <w:lang w:eastAsia="ru-RU"/>
        </w:rPr>
        <w:t>от ________2014 г.  №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План </w:t>
      </w:r>
      <w:r>
        <w:rPr/>
        <w:t xml:space="preserve">нежилого помещения  </w:t>
      </w:r>
      <w:r>
        <w:rPr>
          <w:bCs/>
          <w:szCs w:val="28"/>
        </w:rPr>
        <w:t xml:space="preserve">общей  площадью 24,5 кв.м., состоящего из помещений № 3 площадью 17,1 кв.м. и мест общего пользования – части помещений №№1,2,4,7,8,11 площадью 7,4 кв.м., являющегося частью нежилого помещения, расположенного по адресу: </w:t>
      </w:r>
      <w:r>
        <w:rPr>
          <w:szCs w:val="28"/>
        </w:rPr>
        <w:t>Республика Хакасия, г.Саяногорск, Интернациональный мкрн., дом 11, помещение 1Н.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</w:t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ГН г.Саяногорска</w:t>
        <w:tab/>
        <w:tab/>
        <w:t>Н.С.Потапов</w:t>
      </w:r>
    </w:p>
    <w:p>
      <w:pPr>
        <w:pStyle w:val="211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2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OEM USER</cp:lastModifiedBy>
  <cp:lastPrinted>2014-07-18T15:55:00Z</cp:lastPrinted>
  <dcterms:modified xsi:type="dcterms:W3CDTF">2014-07-31T03:28:00Z</dcterms:modified>
  <cp:revision>57</cp:revision>
  <dc:subject/>
  <dc:title/>
</cp:coreProperties>
</file>