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7.2014г. № 1975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 Федерального закона от 26.07.2006г. № 135-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ое помещение общей площадью 18,4 кв.м., расположенное по адресу: Республика Хакасия, г.Саяногорск, Ленинградский мкрн., дом 25, помещение 199Н, в соответствии с приложением № 1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49492  (Сорок девять тысяч четыреста девяносто два) рубля 69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складск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– 964876 (Девятьсот шестьдесят четыре тысячи восемьсот семьдесят шесть) рублей 57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 и НДС 18% составляет 1559 (Одна тысяча пятьсот пятьдесят девять) рублей 40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1559 (Одна тысяча пятьсот пятьдесят девять) рублей 40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.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.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</w:t>
        <w:tab/>
        <w:t xml:space="preserve">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.руководителя ДАГН г.Саяногорск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Е.И.Храм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   С.М.Полежаева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ел.: 2-30-32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Рассылается: дело, отдел МИ (2 экз.)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4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 xml:space="preserve">нежилого помещения общей площадью 18,4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8"/>
        </w:rPr>
      </w:pPr>
      <w:r>
        <w:rPr/>
        <w:t>расположенного по адресу: Республика Хакасия, г.Саяногорск, Ленинградский мкрн., дом 25, помещение 199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5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OEM USER</cp:lastModifiedBy>
  <cp:lastPrinted>2014-07-18T16:03:00Z</cp:lastPrinted>
  <dcterms:modified xsi:type="dcterms:W3CDTF">2014-07-31T03:30:00Z</dcterms:modified>
  <cp:revision>59</cp:revision>
  <dc:subject/>
  <dc:title/>
</cp:coreProperties>
</file>