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7530</wp:posOffset>
                </wp:positionV>
                <wp:extent cx="6000750" cy="2390140"/>
                <wp:effectExtent l="0" t="0" r="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390040"/>
                          <a:chOff x="0" y="0"/>
                          <a:chExt cx="6000840" cy="2390040"/>
                        </a:xfrm>
                      </wpg:grpSpPr>
                      <wps:wsp>
                        <wps:cNvSpPr txBox="1"/>
                        <wps:spPr>
                          <a:xfrm>
                            <a:off x="2385720" y="0"/>
                            <a:ext cx="97740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920"/>
                            <a:ext cx="208332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Муниципальное 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Департамент архитектуры, градостроительства и недвижимости 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41640"/>
                            <a:ext cx="23734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ай пÿдiстiң устағ-паста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65120"/>
                            <a:ext cx="353196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08.2020 № 11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4.8pt;margin-top:-43.9pt;width:472.5pt;height:188.15pt" coordorigin="-96,-878" coordsize="9450,3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1;top:-878;width:1538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-341;width:3280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Муниципальное 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Департамент архитектуры, градостроительства и недвижимости 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-340;width:37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ай пÿдiстiң устағ-паста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272;width:5561;height:1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08.2020 № 11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частью 1 статьи 17.1 Федерального закона от 26.07.2006 №135-ФЗ «О защите конкуренции», статьей 18 Федерального закона от 24.07.2007 №209-ФЗ «О развитии малого и среднего предпринимательства в Российской Федерации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 xml:space="preserve">разделами 2, 8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от 21.12.2012 №85, на основании отчета №1697/20 от 09.07.2020г. по определению рыночной стоимости и рыночной стоимости арендной платы в месяц объекта муниципальной собственности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 xml:space="preserve">1. </w:t>
        <w:tab/>
        <w:t xml:space="preserve">Провести торги на право заключения договора аренды, сроком на 5 лет, на нежилое помещение №17 площадью 11,5 кв.м., расположенное по адресу: Республика Хакасия, г.Саяногорск, Ленинградский мкрн., дом 21б, помещение 59Н, кадастровый номер: </w:t>
      </w:r>
      <w:r>
        <w:rPr>
          <w:szCs w:val="28"/>
        </w:rPr>
        <w:t>19:03:040201:504</w:t>
      </w:r>
      <w:r>
        <w:rPr/>
        <w:t xml:space="preserve">,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>
          <w:szCs w:val="28"/>
        </w:rPr>
      </w:pPr>
      <w:r>
        <w:rPr/>
        <w:t>Балансовая стоимость имущества, передаваемого в аренду составляет 27912 (Двадцать семь тысяч девятьсот двенадцать) рублей 27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Рыночная стоимость имущества без учета НДС составляет 155286 (Сто пятьдесят пять тысяч двести восемьдесят шесть) рублей 88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2. Установить начальную (минимальную) цену договора в размере ежемесячной арендной платы, без учета НДС и коммунальных услуг – 1289 (Одна тысяча двести восемьдесят девять) рублей 15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3.</w:t>
        <w:tab/>
        <w:t>Установить задаток за участие в торгах – 1500 (Одна тысяча пятьсот) рублей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4.</w:t>
        <w:tab/>
        <w:t>Установить форму торгов: аукцион открытый по составу участников,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5. 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а также организации, образующие инфраструктуру поддержки субъектов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6.</w:t>
        <w:tab/>
        <w:t>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тделу муниципального имуществ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ородской газете «Саянские ведомости», разместить на официальном сайте Российской Федерации в информационно-телекоммуникационной сети Интернет и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7.3.</w:t>
        <w:tab/>
        <w:t>Провести торги на право заключения договора аренды муниципального имущества, указанного в п.1 настоящего распоряж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</w:t>
        <w:tab/>
        <w:t>Е.Н.Гурков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Normal"/>
        <w:jc w:val="both"/>
        <w:rPr/>
      </w:pPr>
      <w:r>
        <w:rPr/>
        <w:t>тел.: 6-45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ссылается: дело, отдел МИ 2 экз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t>13.08.20 №1133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№17 площадью 11,5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Ленинградский мкрн., дом 21б, помещение 59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</w:t>
        <w:tab/>
        <w:t xml:space="preserve">       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ветлана В. Хаустова</cp:lastModifiedBy>
  <cp:lastPrinted>2020-08-12T16:34:00Z</cp:lastPrinted>
  <dcterms:modified xsi:type="dcterms:W3CDTF">2020-08-18T03:12:00Z</dcterms:modified>
  <cp:revision>108</cp:revision>
  <dc:subject/>
  <dc:title/>
</cp:coreProperties>
</file>