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177800</wp:posOffset>
                </wp:positionV>
                <wp:extent cx="6000750" cy="2390140"/>
                <wp:effectExtent l="0" t="0" r="0" b="0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2390040"/>
                          <a:chOff x="0" y="0"/>
                          <a:chExt cx="6000840" cy="2390040"/>
                        </a:xfrm>
                      </wpg:grpSpPr>
                      <wps:wsp>
                        <wps:cNvSpPr txBox="1"/>
                        <wps:spPr>
                          <a:xfrm>
                            <a:off x="2385720" y="0"/>
                            <a:ext cx="977400" cy="12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200"/>
                            <a:ext cx="208332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Муниципальное образ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Департамент архитектуры, градостроительства и недвижимости 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340920"/>
                            <a:ext cx="23734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ай пÿдiстiң устағ-паста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365120"/>
                            <a:ext cx="353196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2020 № 11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2.55pt;margin-top:-14pt;width:472.5pt;height:188.2pt" coordorigin="-51,-280" coordsize="9450,37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6;top:-280;width:1538;height:1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;top:256;width:3280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Муниципальное образ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Департамент архитектуры, градостроительства и недвижимости 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257;width:373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ай пÿдiстiң устағ-паста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870;width:5561;height:1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8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2020 № 11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частью 1 статьи 17.1 Федерального закона от 26.07.2006 №135-ФЗ «О защите конкуренции», статьей 18 Федерального закона от 24.07.2007 №209-ФЗ «О развитии малого и среднего предпринимательства в Российской Федерации», Приказом ФАС России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szCs w:val="28"/>
        </w:rPr>
        <w:t xml:space="preserve">разделами 2, 8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от 21.12.2012 №85, на основании отчета №1696/20 от 09.07.2020г. по определению рыночной стоимости и рыночной стоимости арендной платы за 1 кв.м. в месяц объекта муниципальной собственности,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 xml:space="preserve">1. </w:t>
        <w:tab/>
        <w:t xml:space="preserve">Провести торги на право заключения договора аренды, сроком на 5 лет, на нежилое помещение №16 площадью 13,5 кв.м., расположенное по адресу: Республика Хакасия, г.Саяногорск, Ленинградский мкрн., дом 19, помещение 39Н, кадастровый номер: </w:t>
      </w:r>
      <w:r>
        <w:rPr>
          <w:szCs w:val="28"/>
        </w:rPr>
        <w:t>19:03:040201:5095</w:t>
      </w:r>
      <w:r>
        <w:rPr/>
        <w:t xml:space="preserve">,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>
          <w:szCs w:val="28"/>
        </w:rPr>
      </w:pPr>
      <w:r>
        <w:rPr/>
        <w:t>Балансовая стоимость имущества, передаваемого в аренду составляет 29607 (Двадцать девять тысяч шестьсот семь) рублей 64 копейки</w:t>
      </w:r>
      <w:r>
        <w:rPr>
          <w:szCs w:val="2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Целевое назначение – офисно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Рыночная стоимость имущества без учета НДС составляет 93 588 (Девяносто три тысячи пятьсот восемьдесят восемь) рублей 07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2. Установить начальную (минимальную) цену договора в размере ежемесячной арендной платы, без учета НДС и коммунальных услуг – 1513 (Одна тысяча пятьсот тринадцать) рублей 35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3.</w:t>
        <w:tab/>
        <w:t>Установить задаток за участие в торгах – 1600 (Одна тысяча шестьсот) рублей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4.</w:t>
        <w:tab/>
        <w:t>Установить форму торгов: аукцион открытый по составу участников,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5. К участию в аукционе допускаются только</w:t>
      </w:r>
      <w:r>
        <w:rPr>
          <w:bCs/>
          <w:iCs/>
        </w:rPr>
        <w:t xml:space="preserve"> субъекты малого и среднего предпринимательства, а также организации, образующие инфраструктуру поддержки субъектов малого и среднего предпринимательства, имеющие право на поддержку органов местного самоуправлен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6.</w:t>
        <w:tab/>
        <w:t>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>Отделу муниципального имуществ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ородской газете «Саянские ведомости», разместить на официальном сайте Российской Федерации в информационно-телекоммуникационной сети Интернет и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7.3.</w:t>
        <w:tab/>
        <w:t>Провести торги на право заключения договора аренды муниципального имущества, указанного в п.1 настоящего распоряже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аспоряжения возложить на начальника отдела муниципального иму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</w:t>
        <w:tab/>
        <w:t>Е.Н.Гурков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  <w:tab/>
        <w:tab/>
        <w:t>С.М.Полежаева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Normal"/>
        <w:jc w:val="both"/>
        <w:rPr/>
      </w:pPr>
      <w:r>
        <w:rPr/>
        <w:t>тел.: 6-45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ссылается: дело, отдел МИ 2 экз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4.08.20</w:t>
      </w:r>
      <w:r>
        <w:rPr>
          <w:sz w:val="28"/>
          <w:szCs w:val="28"/>
          <w:lang w:val="en-US" w:eastAsia="ru-RU"/>
        </w:rPr>
        <w:t>20</w:t>
      </w:r>
      <w:r>
        <w:rPr>
          <w:sz w:val="28"/>
          <w:szCs w:val="28"/>
          <w:lang w:eastAsia="ru-RU"/>
        </w:rPr>
        <w:t xml:space="preserve"> №1154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 xml:space="preserve">нежилого помещения №16 площадью 13,5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расположенного по адресу: Республика Хакасия, г.Саяногорск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Ленинградский мкрн., дом 19, помещение 39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</w:t>
        <w:tab/>
        <w:t xml:space="preserve">                 Е.Н.Гурк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Светлана В. Хаустова</cp:lastModifiedBy>
  <cp:lastPrinted>2020-08-13T14:39:00Z</cp:lastPrinted>
  <dcterms:modified xsi:type="dcterms:W3CDTF">2020-08-18T03:05:00Z</dcterms:modified>
  <cp:revision>106</cp:revision>
  <dc:subject/>
  <dc:title/>
</cp:coreProperties>
</file>