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557530</wp:posOffset>
                </wp:positionV>
                <wp:extent cx="6000750" cy="2390140"/>
                <wp:effectExtent l="0" t="0" r="0" b="0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2390040"/>
                          <a:chOff x="0" y="0"/>
                          <a:chExt cx="6000840" cy="2390040"/>
                        </a:xfrm>
                      </wpg:grpSpPr>
                      <wps:wsp>
                        <wps:cNvSpPr txBox="1"/>
                        <wps:spPr>
                          <a:xfrm>
                            <a:off x="2385720" y="0"/>
                            <a:ext cx="977400" cy="12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0920"/>
                            <a:ext cx="208332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 xml:space="preserve">Муниципальное образ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Департамент архитектуры, градостроительства и недвижимости 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341640"/>
                            <a:ext cx="237348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ай пÿдiстiң устағ-паста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тың архитектура,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ÿдiрии паза чир ис-пайының департамент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365120"/>
                            <a:ext cx="353196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08.2020 № 11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-4.8pt;margin-top:-43.9pt;width:472.5pt;height:188.15pt" coordorigin="-96,-878" coordsize="9450,37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1;top:-878;width:1538;height:1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;top:-341;width:3280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 xml:space="preserve">Муниципальное образ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Департамент архитектуры, градостроительства и недвижимости 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6;top:-340;width:373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ай пÿдiстiң устағ-паста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тың архитектура,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ÿдiрии паза чир ис-пайының департамент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1272;width:5561;height:1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08.2020 № 11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частью 1 статьи 17.1 Федерального закона от 26.07.2006 №135-ФЗ «О защите конкуренции», статьей 18 Федерального закона от 24.07.2007 №209-ФЗ «О развитии малого и среднего предпринимательства в Российской Федерации», Приказом ФАС России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szCs w:val="28"/>
        </w:rPr>
        <w:t xml:space="preserve">разделами 2, 8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от 21.12.2012 №85, на основании отчета №1698/20 от 09.07.2020г. по определению рыночной стоимости арендной платы за 1 кв.м. в месяц объекта муниципальной собственности,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 xml:space="preserve">1. </w:t>
        <w:tab/>
        <w:t xml:space="preserve">Провести торги на право заключения договора аренды, сроком на 5 лет, на склад с навесом площадью 237,7 кв.м., кадастровый номер: </w:t>
      </w:r>
      <w:r>
        <w:rPr>
          <w:szCs w:val="28"/>
        </w:rPr>
        <w:t>19:03:080103:2162</w:t>
      </w:r>
      <w:r>
        <w:rPr/>
        <w:t xml:space="preserve">, расположенный по адресу: Республика Хакасия, г.Саяногорск, рп.Черемушки, 49, литера Б1 в соответствии с приложением к настоящему распоряжению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>
          <w:szCs w:val="28"/>
        </w:rPr>
      </w:pPr>
      <w:r>
        <w:rPr/>
        <w:t>Балансовая стоимость имущества, передаваемого в аренду составляет 303780 (Триста три тысячи семьсот восемьдесят) рублей 05 копеек</w:t>
      </w:r>
      <w:r>
        <w:rPr>
          <w:szCs w:val="2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Целевое назначение – производственно-складско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Рыночная стоимость имущества без учета НДС составляет 742586 (Семьсот сорок две тысячи пятьсот восемьдесят шесть) рублей 68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2. Установить начальную (минимальную) цену договора в размере ежемесячной арендной платы, без учета НДС и коммунальных услуг – 7425 (Семь тысяч четыреста двадцать пять) рублей 75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3.</w:t>
        <w:tab/>
        <w:t>Установить задаток за участие в торгах – 7500 (Семь тысяч пятьсот) рублей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4.</w:t>
        <w:tab/>
        <w:t>Установить форму торгов: аукцион, открытый по составу участников,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5. К участию в аукционе допускаются только</w:t>
      </w:r>
      <w:r>
        <w:rPr>
          <w:bCs/>
          <w:iCs/>
        </w:rPr>
        <w:t xml:space="preserve"> субъекты малого и среднего предпринимательства, а также организации, образующие инфраструктуру поддержки субъектов малого и среднего предпринимательства, имеющие право на поддержку органов местного самоуправления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6.</w:t>
        <w:tab/>
        <w:t>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орода Саяногорск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7.</w:t>
        <w:tab/>
        <w:t>Отделу муниципального имущества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Опубликовать настоящее распоряж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ородской газете «Саянские ведомости», разместить на официальном сайте Российской Федерации в информационно-телекоммуникационной сети Интернет и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7.3.</w:t>
        <w:tab/>
        <w:t>Провести торги на право заключения договора аренды муниципального имущества, указанного в п.1 настоящего распоряжени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аспоряжения возложить на начальника отдела муниципального имуще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</w:t>
        <w:tab/>
        <w:t>Е.Н.Гурков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  <w:tab/>
        <w:tab/>
        <w:t>С.М.Полежаева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Юридический отдел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главный специалист отдела муниципального имущества</w:t>
      </w:r>
    </w:p>
    <w:p>
      <w:pPr>
        <w:pStyle w:val="Normal"/>
        <w:jc w:val="both"/>
        <w:rPr/>
      </w:pPr>
      <w:r>
        <w:rPr/>
        <w:t>тел.: 6-45-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ссылается: дело, отдел МИ 2 экз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от 14.08.2020 № 1155</w:t>
      </w:r>
    </w:p>
    <w:p>
      <w:pPr>
        <w:pStyle w:val="Normal"/>
        <w:suppressAutoHyphens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лан склада с навесом площадью 237,7 кв.м.,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расположенного по адресу: Республика Хакасия, г.Саяногорск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п.Черемушки, 49, литера Б1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</w:t>
        <w:tab/>
        <w:t xml:space="preserve">                 Е.Н.Гурк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Светлана В. Хаустова</cp:lastModifiedBy>
  <cp:lastPrinted>2020-08-12T14:49:00Z</cp:lastPrinted>
  <dcterms:modified xsi:type="dcterms:W3CDTF">2020-08-18T03:06:00Z</dcterms:modified>
  <cp:revision>111</cp:revision>
  <dc:subject/>
  <dc:title/>
</cp:coreProperties>
</file>