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ведения плановых проверок</w:t>
      </w:r>
      <w:r>
        <w:rPr/>
        <w:t xml:space="preserve"> </w:t>
      </w:r>
      <w:r>
        <w:rPr>
          <w:b/>
        </w:rPr>
        <w:t>муниципального земельного контроля в отношении граждан на 2017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2126"/>
        <w:gridCol w:w="1141"/>
        <w:gridCol w:w="1553"/>
        <w:gridCol w:w="2126"/>
        <w:gridCol w:w="2126"/>
        <w:gridCol w:w="1134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Местоположе</w:t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ие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лощадь земельно</w:t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го участка, кв.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Катего</w:t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рия земель</w:t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ид разре</w:t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шенного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Цель и основание проведения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Дата начала и срок проведения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Форма проведения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</w:t>
            </w:r>
          </w:p>
        </w:tc>
      </w:tr>
      <w:tr>
        <w:trPr>
          <w:trHeight w:val="2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РХ,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Arial"/>
              </w:rPr>
              <w:t xml:space="preserve">г.Саяногорск, р.п. Майна, </w:t>
            </w:r>
          </w:p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ул.Набережная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19:03:060101:108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8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Для эксплуатации индивидуального жилого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РХ, г. Саяногорск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ул. Светлая,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19:03:040404:38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20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Под индивидуальное жилищное 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ию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ная и выездная</w:t>
            </w:r>
          </w:p>
        </w:tc>
      </w:tr>
      <w:tr>
        <w:trPr>
          <w:trHeight w:val="19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РХ, г. Саяногрск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Arial"/>
              </w:rPr>
              <w:t>р.п.Черемушки, район Д/С №8, секция 1А, гараж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19:03:080103:64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Для строительства гар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ная и выездная</w:t>
            </w:r>
          </w:p>
        </w:tc>
      </w:tr>
      <w:tr>
        <w:trPr>
          <w:trHeight w:val="21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, г. Саяногрск,</w:t>
            </w:r>
          </w:p>
          <w:p>
            <w:pPr>
              <w:pStyle w:val="Normal"/>
              <w:rPr/>
            </w:pPr>
            <w:r>
              <w:rPr/>
              <w:t>р.п.Черемушки, район Д/С №8, секция 1А, гараж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:03:080103:64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троительства гар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ная и выездная</w:t>
            </w:r>
          </w:p>
        </w:tc>
      </w:tr>
      <w:tr>
        <w:trPr>
          <w:trHeight w:val="2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РХ,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Arial"/>
              </w:rPr>
              <w:t>г. Саяногрск, р.п.Черемушки, район Д/С №8, секция 1А, гараж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19:03:080103:64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троительства гар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outlineLvl w:val="0"/>
              <w:rPr>
                <w:rFonts w:eastAsia="Arial"/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ная и выездная</w:t>
            </w:r>
          </w:p>
        </w:tc>
      </w:tr>
      <w:tr>
        <w:trPr>
          <w:trHeight w:val="2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Х, г. Саяногрск, </w:t>
            </w:r>
          </w:p>
          <w:p>
            <w:pPr>
              <w:pStyle w:val="Normal"/>
              <w:rPr/>
            </w:pPr>
            <w:r>
              <w:rPr/>
              <w:t>р.п.Черемушки, район Д/С №8, секция 1А, гараж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80103:64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троительства гар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ная и выездная</w:t>
            </w:r>
          </w:p>
        </w:tc>
      </w:tr>
      <w:tr>
        <w:trPr>
          <w:trHeight w:val="1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, г. Саяногрск,</w:t>
            </w:r>
          </w:p>
          <w:p>
            <w:pPr>
              <w:pStyle w:val="Normal"/>
              <w:rPr/>
            </w:pPr>
            <w:r>
              <w:rPr/>
              <w:t>р.п.Черемушки, район Д/С №8, секция 1А, гараж 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80103:64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троительства гар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ная и выездная</w:t>
            </w:r>
          </w:p>
        </w:tc>
      </w:tr>
      <w:tr>
        <w:trPr>
          <w:trHeight w:val="1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Х, </w:t>
            </w:r>
          </w:p>
          <w:p>
            <w:pPr>
              <w:pStyle w:val="Normal"/>
              <w:rPr/>
            </w:pPr>
            <w:r>
              <w:rPr/>
              <w:t>г. Саяногрск, р.п.Черемушки, район Д/С №8, секция 1А, гараж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80103:64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троительства гар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ная и выезд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ДАГН г. Саяногорска                                                                                                                                                             В.В. Чек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Бурлакова А. В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Тел. 6-79-76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0:00Z</dcterms:created>
  <dc:creator>Gurkova</dc:creator>
  <dc:description/>
  <cp:keywords/>
  <dc:language>en-US</dc:language>
  <cp:lastModifiedBy>Мельникова Венера Рустамовна</cp:lastModifiedBy>
  <cp:lastPrinted>2016-10-27T14:41:00Z</cp:lastPrinted>
  <dcterms:modified xsi:type="dcterms:W3CDTF">2016-12-20T09:00:00Z</dcterms:modified>
  <cp:revision>3</cp:revision>
  <dc:subject/>
  <dc:title/>
</cp:coreProperties>
</file>