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31" w:type="dxa"/>
        <w:jc w:val="left"/>
        <w:tblInd w:w="18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59"/>
        <w:gridCol w:w="2841"/>
        <w:gridCol w:w="3331"/>
      </w:tblGrid>
      <w:tr>
        <w:trPr/>
        <w:tc>
          <w:tcPr>
            <w:tcW w:w="28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16"/>
                <w:szCs w:val="24"/>
              </w:rPr>
              <w:t>Россия Федерациязындағ</w:t>
            </w: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ы</w:t>
            </w:r>
          </w:p>
          <w:p>
            <w:pPr>
              <w:pStyle w:val="Normal"/>
              <w:suppressAutoHyphens w:val="false"/>
              <w:jc w:val="center"/>
              <w:rPr>
                <w:rFonts w:ascii="Times NR Cyr MT;Times New Roman" w:hAnsi="Times NR Cyr MT;Times New Roman" w:cs="Times NR Cyr MT;Times New Roman"/>
                <w:sz w:val="16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Хакас Республик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Муниципальнай пÿд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ң устағ-паста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аяногорск город</w:t>
            </w: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9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R Cyr MT;Times New Roman" w:hAnsi="Times NR Cyr MT;Times New Roman" w:eastAsia="Times NR Cyr MT;Times New Roman" w:cs="Times NR Cyr MT;Times New Roman"/>
                <w:sz w:val="16"/>
                <w:szCs w:val="19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6"/>
                <w:szCs w:val="19"/>
              </w:rPr>
            </w:r>
          </w:p>
        </w:tc>
        <w:tc>
          <w:tcPr>
            <w:tcW w:w="2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661670</wp:posOffset>
                  </wp:positionH>
                  <wp:positionV relativeFrom="paragraph">
                    <wp:posOffset>-1267460</wp:posOffset>
                  </wp:positionV>
                  <wp:extent cx="875665" cy="98361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Хакасия в состав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партамент архитектуры, градостроительства и недвижимости г.Саяногорск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6.12.2016г. № 3540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О проведении торгов на право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заключения договора аренды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31"/>
        <w:ind w:firstLine="709"/>
        <w:rPr>
          <w:szCs w:val="28"/>
        </w:rPr>
      </w:pPr>
      <w:r>
        <w:rPr/>
        <w:t>Руководствуясь</w:t>
      </w:r>
      <w:r>
        <w:rPr>
          <w:bCs/>
        </w:rPr>
        <w:t xml:space="preserve"> ст. 17.1. Федерального закона от 26.07.2006 № 135-ФЗ  «О защите конкуренции»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№ 67 от 10.02.2010г.</w:t>
      </w:r>
      <w:r>
        <w:rPr>
          <w:bCs/>
          <w:szCs w:val="28"/>
        </w:rPr>
        <w:t>,</w:t>
      </w:r>
      <w:r>
        <w:rPr>
          <w:szCs w:val="28"/>
        </w:rPr>
        <w:t xml:space="preserve"> отчетом по определению рыночной стоимости права собственности и права аренды муниципального имущества № 50/01/09/16 от 14.09.2016г. (приложение № 11), п. 9, п. 10 ст.21  Положения «О порядке управления и распоряжения муниципальной собственностью муниципального образования город Саяногорск», принятого решением Совета депутатов муниципального образования город Саяногорск № 51 от 28.06.2012г., разделом 2 Положения «О порядке предоставления в аренду муниципального имущества муниципального образования г.Саяногорск», принятого решением Совета депутатов муниципального образования г.Саяногорск № 85 от 21.12.2012г.,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А Ю С Ь: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1. Провести торги на право заключения договора аренды, сроком на 5 лет, на имущественный комплекс лаборатории КИПиА, расположенный по адресу: Республика Хакасия, г.Саяногорск, рп.Майна, Административная площадь, 1а, включающий здание лаборатории КИПиА и движимое имущество, предназначенное для  лабораторно-исследовательских работ, в соответствии с приложениями №№1,2 к настоящему распоряжению.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Общая балансовая стоимость имущества передаваемого в аренду составляет 413965 (Четыреста тринадцать тысяч девятьсот шестьдесят пять) рублей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Целевое назначение – производственно-лабораторное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Рыночная стоимость имущества составляет 1153170 (Один миллион сто пятьдесят три тысячи сто семьдесят) рублей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Рыночная стоимость размера ежемесячной арендной платы без учета коммунальных платежей, НДС 18% составляет 644 (Шестьсот сорок четыре) рубля 89 копеек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Задаток  за участие в аукционе – 700 (Семьсот) рублей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/>
      </w:pPr>
      <w:r>
        <w:rPr/>
        <w:t>Передача имущества в субаренду – с согласия собственника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2. Установить форму торгов: аукцион открытый по составу участников,  с подачей предложений по размеру ежемесячной арендной платы в открытой форме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/>
      </w:pPr>
      <w:r>
        <w:rPr/>
        <w:t>3. Назначить Организатором торгов на право заключения договора аренды муниципального имущества, указанного в п.1 настоящего распоряжения, Департамент архитектуры, градостроительства и недвижимости города Саяногор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муниципального имуще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публиковать настоящее распоряжение в газете «Саянские ведомости» и разместить на официальном сайте муниципального образования город Саяногор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Опубликовать извещение о проведении торгов на право заключения договора аренды муниципального имущества, указанного в п. 1 настоящего распоряжения, в газете «Саянские ведомости», разместить на официальном сайте Российской Федерации  в сети «Интернет» и на официальном сайте муниципального образования город Саяногор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Провести торги на право заключения договора аренды муниципального имущества, указанного в  п.1  настоящего распоряжения.</w:t>
      </w:r>
    </w:p>
    <w:p>
      <w:pPr>
        <w:pStyle w:val="TextBody"/>
        <w:numPr>
          <w:ilvl w:val="0"/>
          <w:numId w:val="0"/>
        </w:numPr>
        <w:ind w:firstLine="708"/>
        <w:jc w:val="both"/>
        <w:outlineLvl w:val="0"/>
        <w:rPr>
          <w:szCs w:val="28"/>
        </w:rPr>
      </w:pPr>
      <w:r>
        <w:rPr/>
        <w:t>5. Контроль за исполнением настоящего распоряжения возложить на начальника отдела муниципального имущества Полежаеву С.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20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Руководитель ДАГН г.Саяногорска                                                   В.В.Чеканов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21"/>
        <w:rPr/>
      </w:pPr>
      <w:r>
        <w:rPr>
          <w:sz w:val="28"/>
          <w:szCs w:val="28"/>
        </w:rPr>
        <w:t>муниципального имущества                                                               С.М.Полежаев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/>
        <w:t>исп. Хаустова С.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-45-23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sectPr>
          <w:type w:val="nextPage"/>
          <w:pgSz w:w="11906" w:h="16838"/>
          <w:pgMar w:left="1276" w:right="522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ассылается: дело, отдел МИ 2 экз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jc w:val="right"/>
        <w:rPr/>
      </w:pPr>
      <w:r>
        <w:rPr>
          <w:sz w:val="28"/>
          <w:lang w:eastAsia="ru-RU"/>
        </w:rPr>
        <w:t xml:space="preserve">                              </w:t>
      </w:r>
      <w:r>
        <w:rPr>
          <w:sz w:val="28"/>
          <w:lang w:eastAsia="ru-RU"/>
        </w:rPr>
        <w:t>Приложение № 1 к распоряжению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jc w:val="right"/>
        <w:rPr>
          <w:sz w:val="28"/>
          <w:lang w:eastAsia="ru-RU"/>
        </w:rPr>
      </w:pPr>
      <w:r>
        <w:rPr>
          <w:sz w:val="28"/>
          <w:lang w:eastAsia="ru-RU"/>
        </w:rPr>
        <w:tab/>
        <w:t>ДАГН г.Саяногорска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spacing w:before="0" w:after="120"/>
        <w:ind w:left="4820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________2016 г.  №___________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spacing w:before="0" w:after="120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4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59"/>
        <w:gridCol w:w="2062"/>
        <w:gridCol w:w="2268"/>
        <w:gridCol w:w="932"/>
        <w:gridCol w:w="1020"/>
        <w:gridCol w:w="2868"/>
        <w:gridCol w:w="1239"/>
        <w:gridCol w:w="1253"/>
        <w:gridCol w:w="1558"/>
      </w:tblGrid>
      <w:tr>
        <w:trPr>
          <w:trHeight w:val="6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№</w:t>
            </w:r>
            <w:r>
              <w:rPr>
                <w:color w:val="000000"/>
                <w:sz w:val="16"/>
                <w:szCs w:val="16"/>
                <w:lang w:eastAsia="ru-RU"/>
              </w:rPr>
              <w:br/>
              <w:t>п/п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нв. №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Наименование </w:t>
              <w:br/>
              <w:t xml:space="preserve">имущества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Адрес, местоположение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од постройк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Площадь, м2; </w:t>
              <w:br/>
              <w:t>кол-во, шт.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Характеристика</w:t>
              <w:br/>
              <w:t xml:space="preserve"> (по данным технического паспорта) 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Балансовая стоимость</w:t>
              <w:br/>
              <w:t>(руб.)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знос на 01.01.2009г.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Примечание </w:t>
              <w:br/>
              <w:t>(сведения о гос.регистрации права)</w:t>
            </w:r>
          </w:p>
        </w:tc>
      </w:tr>
      <w:tr>
        <w:trPr>
          <w:trHeight w:val="300" w:hRule="atLeast"/>
        </w:trPr>
        <w:tc>
          <w:tcPr>
            <w:tcW w:w="14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 xml:space="preserve">объекты недвижимости 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Здание лаборатории КИПиА с установленной пожарной сигнализацией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 т.ч.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 </w:t>
            </w:r>
          </w:p>
        </w:tc>
      </w:tr>
      <w:tr>
        <w:trPr>
          <w:trHeight w:val="150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10009А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Здание лаборатории КИПиА, литер В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д.№ 19:03:060103:337</w:t>
            </w:r>
          </w:p>
        </w:tc>
        <w:tc>
          <w:tcPr>
            <w:tcW w:w="226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еспублика Хакасия, город Саяногорск, рп. Майна, Административная площадь, 1а, расположенная на земельном участке площадью 931 кв.м.,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ад.№ 19:03:06 01 03:0258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5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97,40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удамент - бутовый, ленточный;</w:t>
              <w:br/>
              <w:t>стены - кирпичные;</w:t>
              <w:br/>
              <w:t>перекрытие - деревянное, утепленное;</w:t>
              <w:br/>
              <w:t>крыша - шиферная;</w:t>
              <w:br/>
              <w:t>полы - бетонные, дощатые, метлахская плитка, линолеум;</w:t>
              <w:br/>
              <w:t>окна - 2ые створные;</w:t>
              <w:br/>
              <w:t>двери - простые.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8 808,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4 273,89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19АА162621 </w:t>
              <w:br/>
              <w:t>от 12.01.2009</w:t>
            </w:r>
          </w:p>
        </w:tc>
      </w:tr>
      <w:tr>
        <w:trPr>
          <w:trHeight w:val="41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48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Пожарная сигнализация </w:t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8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 рабочем состоянии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3 247,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6 438,96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372055,00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350712,8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14555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движимое имущество технологически связанное с недвижимым имуществом лаборатории КИПиА</w:t>
            </w:r>
          </w:p>
        </w:tc>
      </w:tr>
      <w:tr>
        <w:trPr>
          <w:trHeight w:val="4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еобразователь Сапфир 22ДИ-ВН-2150-02-УХАЗ, 1-1,6 МПА-М20*1,5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 рабочем состоянии 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705,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 077,8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2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агазин комплексной взаимной индуктивности Р501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0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 рабочем состоянии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 14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4 883,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341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Манометр грузопоршнево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99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В рабочем состоянии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06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 06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41 91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36 020,9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413 96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386 733,75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suppressAutoHyphens w:val="false"/>
        <w:spacing w:before="0" w:after="120"/>
        <w:ind w:left="4820" w:hanging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tabs>
          <w:tab w:val="clear" w:pos="720"/>
          <w:tab w:val="left" w:pos="7371" w:leader="none"/>
        </w:tabs>
        <w:suppressAutoHyphens w:val="false"/>
        <w:ind w:left="142" w:hanging="142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             </w:t>
      </w:r>
    </w:p>
    <w:p>
      <w:pPr>
        <w:sectPr>
          <w:type w:val="nextPage"/>
          <w:pgSz w:orient="landscape" w:w="16838" w:h="11906"/>
          <w:pgMar w:left="567" w:right="709" w:gutter="0" w:header="0" w:top="1276" w:footer="0" w:bottom="52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371" w:leader="none"/>
        </w:tabs>
        <w:suppressAutoHyphens w:val="false"/>
        <w:ind w:left="142" w:hanging="142"/>
        <w:jc w:val="center"/>
        <w:rPr>
          <w:sz w:val="28"/>
          <w:lang w:eastAsia="ru-RU"/>
        </w:rPr>
      </w:pPr>
      <w:r>
        <w:rPr>
          <w:sz w:val="28"/>
          <w:lang w:eastAsia="ru-RU"/>
        </w:rPr>
        <w:t xml:space="preserve">Руководитель </w:t>
      </w:r>
      <w:r>
        <w:rPr>
          <w:sz w:val="28"/>
          <w:szCs w:val="28"/>
          <w:lang w:eastAsia="ru-RU"/>
        </w:rPr>
        <w:t>ДАГН г.Саяногорска</w:t>
        <w:tab/>
        <w:tab/>
        <w:t xml:space="preserve">                                                                   В.В.Чеканов</w:t>
      </w:r>
    </w:p>
    <w:p>
      <w:pPr>
        <w:sectPr>
          <w:type w:val="nextPage"/>
          <w:pgSz w:w="11906" w:h="16838"/>
          <w:pgMar w:left="1276" w:right="522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jc w:val="right"/>
        <w:rPr/>
      </w:pPr>
      <w:r>
        <w:rPr>
          <w:sz w:val="28"/>
          <w:lang w:eastAsia="ru-RU"/>
        </w:rPr>
        <w:t>Приложение № 2 к распоряжению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jc w:val="right"/>
        <w:rPr>
          <w:sz w:val="28"/>
          <w:lang w:eastAsia="ru-RU"/>
        </w:rPr>
      </w:pPr>
      <w:r>
        <w:rPr>
          <w:sz w:val="28"/>
          <w:lang w:eastAsia="ru-RU"/>
        </w:rPr>
        <w:tab/>
        <w:t>ДАГН г.Саяногорска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spacing w:before="0" w:after="120"/>
        <w:ind w:left="4820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________2016 г.  №___________</w:t>
      </w:r>
    </w:p>
    <w:p>
      <w:pPr>
        <w:pStyle w:val="Normal"/>
        <w:tabs>
          <w:tab w:val="clear" w:pos="720"/>
          <w:tab w:val="left" w:pos="4820" w:leader="none"/>
        </w:tabs>
        <w:suppressAutoHyphens w:val="false"/>
        <w:spacing w:before="0" w:after="120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 xml:space="preserve">План помещений здания лаборатории КИПиА общей площадью 397,4 кв.м.,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расположенного по адресу: Республика Хакасия, г.Саяногорск, рп.Майна, Административная площадь, 1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1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371" w:leader="none"/>
        </w:tabs>
        <w:suppressAutoHyphens w:val="false"/>
        <w:ind w:left="142" w:hanging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итель</w:t>
      </w:r>
    </w:p>
    <w:p>
      <w:pPr>
        <w:pStyle w:val="Normal"/>
        <w:tabs>
          <w:tab w:val="clear" w:pos="720"/>
          <w:tab w:val="left" w:pos="7371" w:leader="none"/>
        </w:tabs>
        <w:suppressAutoHyphens w:val="false"/>
        <w:ind w:left="142" w:hanging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ГН г.Саяногорска</w:t>
        <w:tab/>
        <w:tab/>
        <w:t>В.В.Чеканов</w:t>
      </w:r>
    </w:p>
    <w:sectPr>
      <w:type w:val="nextPage"/>
      <w:pgSz w:w="11906" w:h="16838"/>
      <w:pgMar w:left="1276" w:right="522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ind w:left="-360" w:right="0" w:hanging="0"/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4">
    <w:name w:val="Основной текст 2 + 14 пт"/>
    <w:basedOn w:val="22"/>
    <w:qFormat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4:17:00Z</dcterms:created>
  <dc:creator>Семиколенова </dc:creator>
  <dc:description/>
  <cp:keywords/>
  <dc:language>en-US</dc:language>
  <cp:lastModifiedBy>Haustova</cp:lastModifiedBy>
  <cp:lastPrinted>2016-12-20T11:22:00Z</cp:lastPrinted>
  <dcterms:modified xsi:type="dcterms:W3CDTF">2017-01-09T08:37:00Z</dcterms:modified>
  <cp:revision>70</cp:revision>
  <dc:subject/>
  <dc:title/>
</cp:coreProperties>
</file>