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.03.2016г. № 662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. Федерального закона № 135-ФЗ от 26.07.2006г.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отчетом № 63 от 03.03.2016г. по определению рыночной стоимости имущества,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ое помещение № 9 общей площадью 9,5 кв.м., расположенное по адресу: Республика Хакасия, г.Саяногорск, Заводской мкрн., дом 58, помещение 1Н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28202  (Двадцать восемь тысяч двести два) рубля 46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офисн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313 500 (Триста тринадцать тысяч пятьсо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, эксплуатационных, административно-хозяйственных услуг, НДС 18% составляет 2 090 (Две тысячи девяносто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2 090 (Две тысячи девяносто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/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                                   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21"/>
        <w:rPr/>
      </w:pPr>
      <w:r>
        <w:rPr>
          <w:sz w:val="28"/>
          <w:szCs w:val="28"/>
        </w:rPr>
        <w:t xml:space="preserve">по правовым вопросам                                                                     Е.И. Храмов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муниципального имущества                                                            С.М.Полежае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>Рассылается: дело, отдел МИ 2 экз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6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>нежилого помещения № 9 общей площадью 9,5 кв.м., расположенного по адресу: Республика Хакасия, г.Саяногорск, Заводской мкрн., дом 58, помещение 1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</w:t>
        <w:tab/>
        <w:t xml:space="preserve">            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0:00Z</dcterms:created>
  <dc:creator>Семиколенова</dc:creator>
  <dc:description/>
  <dc:language>en-US</dc:language>
  <cp:lastModifiedBy>Степан Г. Федяев</cp:lastModifiedBy>
  <cp:lastPrinted>2016-03-22T11:39:00Z</cp:lastPrinted>
  <dcterms:modified xsi:type="dcterms:W3CDTF">2016-03-24T06:50:00Z</dcterms:modified>
  <cp:revision>2</cp:revision>
  <dc:subject/>
  <dc:title/>
</cp:coreProperties>
</file>