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Международный Форум «Историко-культурное наслед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кция «Площадка молодежных инициатив и про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борочн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ИО участника: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858"/>
        <w:gridCol w:w="1686"/>
        <w:gridCol w:w="123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итерии оцен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озможн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лл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ценка экспер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ь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продукции (работ, услуг) проек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потребности в предлагаемой продукции (работ, услу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онкурентоспособности продукции (работ, услу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необходимых для реализации проекта финансов, технических и кадровых ресур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план на срок реализации проек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ивность и профессиональный подход к оформлению презентации проекта (оригинальность подачи материала, глубина раскрытия, доступность изложения, соблюдение требований к оформлению презентации проект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-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86055</wp:posOffset>
                </wp:positionV>
                <wp:extent cx="4229100" cy="0"/>
                <wp:effectExtent l="635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5pt" to="485.95pt,14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Член комиссии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308610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278.95pt,11.8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Международный Форум «Историко-культурное наслед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ция «Площадка молодежных инициатив и про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льн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ИО участника: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858"/>
        <w:gridCol w:w="1686"/>
        <w:gridCol w:w="123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итерии оцен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озможн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лл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ценка экспер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ая составляющая проекта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екта в области приоритетных направлений, определенных Правительством Республики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нциал проекта, перспективы создания научно-технической и инновационной конкурентоспособности продукции (работ,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ложности внедрения 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-экономическая значимость проекта для республики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рческая эффективность  проекта (рентабельность, срок окупаемост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-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86055</wp:posOffset>
                </wp:positionV>
                <wp:extent cx="4229100" cy="0"/>
                <wp:effectExtent l="635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5pt" to="485.95pt,14.6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Член комиссии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3086100" cy="0"/>
                <wp:effectExtent l="0" t="5080" r="0" b="508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278.95pt,11.8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31:00Z</dcterms:created>
  <dc:creator>днс</dc:creator>
  <dc:description/>
  <cp:keywords/>
  <dc:language>en-US</dc:language>
  <cp:lastModifiedBy>Митрофанова Анжелика Николаевна</cp:lastModifiedBy>
  <cp:lastPrinted>2013-05-27T10:26:00Z</cp:lastPrinted>
  <dcterms:modified xsi:type="dcterms:W3CDTF">2013-05-27T02:44:00Z</dcterms:modified>
  <cp:revision>3</cp:revision>
  <dc:subject/>
  <dc:title/>
</cp:coreProperties>
</file>