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 про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 проек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участ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автора (ов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екс обязательно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положение п.3.2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 реализации проек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проек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ительные особенности проек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экономический и социальный эффект для Республики Хакаси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готовности проек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шите на какой стадии реализация находится проект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ение прав на проект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ный пат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есурсов, необходимых для реализации проек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дские ресурсы и требования к квалификации персонала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, услуги, расходные материалы, критические компьютерные ресурсы и др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 проекта. План расходов и, при необходимости, предполагаемых доходов проекта с разбивкой по статьям и фазам/этапам проек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32:00Z</dcterms:created>
  <dc:creator>днс</dc:creator>
  <dc:description/>
  <cp:keywords/>
  <dc:language>en-US</dc:language>
  <cp:lastModifiedBy>Митрофанова Анжелика Николаевна</cp:lastModifiedBy>
  <cp:lastPrinted>2013-05-27T10:27:00Z</cp:lastPrinted>
  <dcterms:modified xsi:type="dcterms:W3CDTF">2013-05-27T02:32:00Z</dcterms:modified>
  <cp:revision>2</cp:revision>
  <dc:subject/>
  <dc:title/>
</cp:coreProperties>
</file>