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numPr>
          <w:ilvl w:val="0"/>
          <w:numId w:val="0"/>
        </w:numPr>
        <w:ind w:left="3969" w:hanging="0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Приложение № 1</w:t>
      </w:r>
    </w:p>
    <w:p>
      <w:pPr>
        <w:pStyle w:val="Style16"/>
        <w:widowControl w:val="false"/>
        <w:numPr>
          <w:ilvl w:val="0"/>
          <w:numId w:val="0"/>
        </w:numPr>
        <w:ind w:left="0" w:hanging="0"/>
        <w:jc w:val="right"/>
        <w:rPr/>
      </w:pPr>
      <w:r>
        <w:rPr>
          <w:rFonts w:cs="Times New Roman" w:ascii="Times New Roman" w:hAnsi="Times New Roman"/>
          <w:b/>
          <w:szCs w:val="24"/>
        </w:rPr>
        <w:t>к письму № _____- эк от «_____» ____________ 2016 г.</w:t>
      </w:r>
    </w:p>
    <w:p>
      <w:pPr>
        <w:pStyle w:val="Style16"/>
        <w:widowControl w:val="false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6"/>
        <w:widowControl w:val="false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РАТКАЯ</w:t>
      </w:r>
    </w:p>
    <w:p>
      <w:pPr>
        <w:pStyle w:val="Style16"/>
        <w:widowControl w:val="false"/>
        <w:numPr>
          <w:ilvl w:val="0"/>
          <w:numId w:val="0"/>
        </w:numPr>
        <w:ind w:left="0" w:firstLine="567"/>
        <w:jc w:val="center"/>
        <w:rPr/>
      </w:pPr>
      <w:r>
        <w:rPr>
          <w:rFonts w:cs="Times New Roman" w:ascii="Times New Roman" w:hAnsi="Times New Roman"/>
          <w:b/>
          <w:szCs w:val="24"/>
        </w:rPr>
        <w:t>Оценка эффективности реализации муниципальных целевых программ муниципального образования г.Саяногорск за 2015 год</w:t>
      </w:r>
    </w:p>
    <w:p>
      <w:pPr>
        <w:pStyle w:val="Style16"/>
        <w:widowControl w:val="false"/>
        <w:numPr>
          <w:ilvl w:val="0"/>
          <w:numId w:val="0"/>
        </w:numPr>
        <w:ind w:left="0" w:firstLine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для публикации на сайте Администрации муниципального образования город Саяногорск)</w:t>
      </w:r>
    </w:p>
    <w:p>
      <w:pPr>
        <w:pStyle w:val="Style16"/>
        <w:widowControl w:val="false"/>
        <w:numPr>
          <w:ilvl w:val="0"/>
          <w:numId w:val="0"/>
        </w:numPr>
        <w:ind w:left="0" w:firstLine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bookmarkStart w:id="0" w:name="OLE_LINK6"/>
      <w:bookmarkStart w:id="1" w:name="OLE_LINK5"/>
      <w:bookmarkEnd w:id="0"/>
      <w:bookmarkEnd w:id="1"/>
      <w:r>
        <w:rPr>
          <w:rFonts w:eastAsia="Calibri" w:cs="Times New Roman" w:ascii="Times New Roman" w:hAnsi="Times New Roman"/>
          <w:sz w:val="24"/>
          <w:szCs w:val="24"/>
        </w:rPr>
        <w:t xml:space="preserve">Всего в 2015 году на территории муниципального образования город Саяногорск предусмотрено и реализовано 28 ведомственных муниципальных целевых программ, запланировано финансирование в 2015 году в сумме 188 831,13 тыс. руб., сумма финансирования составила 129 035,73 тыс. руб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за 2015 год была проведена оценка эффективности реализации ведомственных муниципальных целевых программ муниципального образования город Саяногорск (далее –ВМЦП), позволяющие определить степень реализации целей и задач ВМЦП в зависимости от конечных результат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эффективности реализации ВМЦП применялись показатели результативности (целевые индикаторы), указанные в паспорте ВМЦП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ВМЦП осуществлялась путем присвоения каждому показателю результативности (целевому индикатору) соответствующего балла:</w:t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autoSpaceDE w:val="false"/>
        <w:spacing w:lineRule="auto" w:line="240" w:before="0" w:after="0"/>
        <w:ind w:left="567" w:hanging="141"/>
        <w:jc w:val="both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ри достижении планового значения показателя результативности (целевого индикатора) либо при его превышении - плюс 1 балл;</w:t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autoSpaceDE w:val="false"/>
        <w:spacing w:lineRule="auto" w:line="240" w:before="0" w:after="0"/>
        <w:ind w:left="567" w:hanging="141"/>
        <w:jc w:val="both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ри недостижении планового значения показателя результативности (целевого индикатора) - минус 1 бал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ВМЦП определялась по итоговой сводной оценке:</w:t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autoSpaceDE w:val="false"/>
        <w:spacing w:lineRule="auto" w:line="240" w:before="0" w:after="0"/>
        <w:ind w:left="720" w:hanging="360"/>
        <w:jc w:val="both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"отрицательное значение" – если суммарное количество баллов ниже 0;</w:t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autoSpaceDE w:val="false"/>
        <w:spacing w:lineRule="auto" w:line="240" w:before="0" w:after="0"/>
        <w:ind w:left="720" w:hanging="360"/>
        <w:jc w:val="both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"положительное значение" – суммарное количество баллов равно либо выше 0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ВМЦП осуществлялась муниципальным заказчиком (муниципальным заказчиком-координатором) по итогам ее реализации за отчетный финансовый год и в целом после завершения её реализ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редоставленной муниципальными заказчиками (муниципальными заказчиками-координаторами) ВМЦП информации об оценке эффективности ВМЦП за отчетный финансовый 2015 год были оценены 28 ведомственных целевых программ которые получили следующую оценку:</w:t>
      </w:r>
    </w:p>
    <w:p>
      <w:pPr>
        <w:pStyle w:val="Style16"/>
        <w:widowControl w:val="false"/>
        <w:numPr>
          <w:ilvl w:val="0"/>
          <w:numId w:val="0"/>
        </w:numPr>
        <w:ind w:left="0" w:firstLine="567"/>
        <w:jc w:val="both"/>
        <w:rPr/>
      </w:pPr>
      <w:bookmarkStart w:id="2" w:name="OLE_LINK6"/>
      <w:bookmarkStart w:id="3" w:name="OLE_LINK5"/>
      <w:bookmarkEnd w:id="2"/>
      <w:bookmarkEnd w:id="3"/>
      <w:r>
        <w:rPr>
          <w:rFonts w:cs="Times New Roman" w:ascii="Times New Roman" w:hAnsi="Times New Roman"/>
          <w:b/>
          <w:szCs w:val="24"/>
        </w:rPr>
        <w:t>- положительно – 25 (89,3%);</w:t>
      </w:r>
    </w:p>
    <w:p>
      <w:pPr>
        <w:pStyle w:val="Style16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- приостановлена на 2015 год – 3 (10,7%).</w:t>
      </w:r>
    </w:p>
    <w:p>
      <w:pPr>
        <w:pStyle w:val="Style16"/>
        <w:widowControl w:val="false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же приведены сведения по оценке каждой программы муниципального образования г.Саяногорск с описанием каждого мероприятия и показателя результативности:</w:t>
      </w:r>
    </w:p>
    <w:p>
      <w:pPr>
        <w:pStyle w:val="Style16"/>
        <w:widowControl w:val="false"/>
        <w:numPr>
          <w:ilvl w:val="0"/>
          <w:numId w:val="0"/>
        </w:numPr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7797"/>
        <w:gridCol w:w="1843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именование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вая оценк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муниципальная целева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правление муниципальными финансами и обслуживание муниципального долга на 2014-2016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муниципальная целевая программа «Развитие и совершенствование системы гражданской обороны, пожарной безопасности, защиты населения и территорий муниципального образования г. Саяногорск от чрезвычайных ситуаций природного и техногенного характера на 2014 - 2016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муниципальная целева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</w:t>
            </w:r>
            <w:r>
              <w:rPr>
                <w:rFonts w:eastAsia="Arial" w:cs="Times New Roman" w:ascii="Times New Roman" w:hAnsi="Times New Roman"/>
                <w:bCs/>
                <w:iCs/>
                <w:sz w:val="24"/>
                <w:szCs w:val="24"/>
              </w:rPr>
              <w:t>О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рганизация транспортного обслуживания населения и доставки воды питьевого качества на территории муниципального образования город Саяногорск в 2014 - 2016 год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муниципальная целевая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иобретение автотранспортных средств и коммунальной техники для нужд муниципального образования город Саяногорск на 2014 - 2016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домственная муниципальная целевая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олодежь муниципального образования город Саяногорск на 2014 - 2016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муниципального образования город Саяногорск на 2014-2016 гг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муниципальная целевая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Школьное питание 2014-2016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муниципальная целевая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едагогические кадры г.Саяногорска на 2014-2016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муниципальная целевая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ответствие требованиям СанПиН образовательных учреждений муниципального образования г. Саяногорск на 2013 - 2015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муниципальная целевая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питальный ремонт муниципальных учреждений образования МО г. Саяногорск на 2013 - 2015 гг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муниципальная целевая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жарно-охранная безопасность в учреждениях образования МО г. Саяногорск на 2013 - 2015 гг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муниципальная целевая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нформатизация библиотек муниципального образования г. Саяногорск на 2013 - 2015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муниципальная целевая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 на 2013 - 2015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муниципальная целевая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жарно-охранная безопасность в муниципальных учреждениях культуры и дополнительного образования детей муниципального образования г. Саяногорск на 2013 - 2015 гг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муниципальная целевая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Финансовая поддержка в сфере культуры муниципального образования г. Саяногорск на 2013 - 2015 гг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муниципальная целевая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питальный ремонт учреждений культуры и дополнительного образования детей в муниципальном образовании город Саяногорск на 2013 - 2015 гг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муниципальная целевая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Финансовая поддержка и развитие территориального общественного самоуправления на 2013 - 2015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муниципальная целевая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вышение безопасности дорожного движения в муниципальном образовании город Саяногорск на 2013 - 2015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муниципальная целевая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лучшение экологического состояния муниципального образования город Саяногорск на 2014 - 2016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муниципальная целевая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апитальный ремонт и модернизация объектов коммунальной инфраструктуры муниципального образования город Саяногорск на 2014 - 2016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муниципальная целевая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питальный ремонт объектов жилого фонда МО г. Саяногорска на 2015-2017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муниципальная целевая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иобретение и модернизация основных средств для Администрации муниципального образования г.Саяногорск на 2015-2017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муниципальная целевая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ая поддержка социально ориентированных некоммерческих организаций муниципального образования г. Саяногорск на 2014 - 2016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муниципальная целевая программа   «Укрепление материально-технической базы Департамента архитектуры, градостроительства и недвижимости города Саяногорска на 2014-2016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становле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муниципальная целевая программа   «Техническая инвентаризация объектов недвижимого имущества - тепловых сетей, сетей водоотведения, холодного водоснабжения и автомобильных дорог общего пользования местного значения на 2014-2016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становле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муниципальная целевая программа   ВМЦП «Информационное обеспечение градостроительной деятельности на 2014-2016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становле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муниципальная целевая программа «Текущий и капитальный ремонт здания Администрации муниципального образования г. Саяногорск на 2014 - 2016 годы»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муниципальная целевая 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филактика и противодействие политическому, национальному и    </w:t>
              <w:br/>
              <w:t>религиозному экстремизму и терроризму на территории муниципального образования г.Саяногорск на 2015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</w:t>
            </w:r>
          </w:p>
        </w:tc>
      </w:tr>
    </w:tbl>
    <w:p>
      <w:pPr>
        <w:pStyle w:val="Style16"/>
        <w:widowControl w:val="false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6"/>
        <w:widowControl w:val="false"/>
        <w:numPr>
          <w:ilvl w:val="0"/>
          <w:numId w:val="0"/>
        </w:numPr>
        <w:ind w:left="-28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6"/>
        <w:widowControl w:val="false"/>
        <w:numPr>
          <w:ilvl w:val="0"/>
          <w:numId w:val="0"/>
        </w:numPr>
        <w:ind w:left="-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6"/>
        <w:widowControl w:val="false"/>
        <w:numPr>
          <w:ilvl w:val="0"/>
          <w:numId w:val="0"/>
        </w:numPr>
        <w:ind w:left="-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чальник отдела экономики</w:t>
      </w:r>
    </w:p>
    <w:p>
      <w:pPr>
        <w:pStyle w:val="Style16"/>
        <w:widowControl w:val="false"/>
        <w:numPr>
          <w:ilvl w:val="0"/>
          <w:numId w:val="0"/>
        </w:numPr>
        <w:ind w:left="-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 развития Администрации муниципального </w:t>
      </w:r>
    </w:p>
    <w:p>
      <w:pPr>
        <w:pStyle w:val="Style16"/>
        <w:widowControl w:val="false"/>
        <w:numPr>
          <w:ilvl w:val="0"/>
          <w:numId w:val="0"/>
        </w:numPr>
        <w:ind w:left="-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разования город Саяногорск                                                                                  А.Н.Митрофанова</w:t>
      </w:r>
    </w:p>
    <w:p>
      <w:pPr>
        <w:pStyle w:val="Style16"/>
        <w:widowControl w:val="false"/>
        <w:numPr>
          <w:ilvl w:val="0"/>
          <w:numId w:val="0"/>
        </w:numPr>
        <w:ind w:left="-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6"/>
        <w:widowControl w:val="false"/>
        <w:numPr>
          <w:ilvl w:val="0"/>
          <w:numId w:val="0"/>
        </w:numPr>
        <w:ind w:lef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Зубарев Д.С.</w:t>
      </w:r>
    </w:p>
    <w:p>
      <w:pPr>
        <w:pStyle w:val="Style16"/>
        <w:widowControl w:val="false"/>
        <w:numPr>
          <w:ilvl w:val="0"/>
          <w:numId w:val="0"/>
        </w:numPr>
        <w:ind w:left="-284" w:hanging="0"/>
        <w:rPr/>
      </w:pPr>
      <w:r>
        <w:rPr>
          <w:rFonts w:cs="Times New Roman" w:ascii="Times New Roman" w:hAnsi="Times New Roman"/>
          <w:sz w:val="16"/>
          <w:szCs w:val="16"/>
        </w:rPr>
        <w:t>тел. 8 (39042) 2-38-29</w:t>
      </w:r>
    </w:p>
    <w:sectPr>
      <w:footerReference w:type="default" r:id="rId23"/>
      <w:type w:val="nextPage"/>
      <w:pgSz w:w="11906" w:h="16838"/>
      <w:pgMar w:left="1276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Нумерованный список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Arial" w:hAnsi="Arial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F2B035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3C6D12EC126087D4670B04BAD67DF3F6888F60213B266DFDCE05EEEF19356CB91C7F79AC9B5BB70EF7E9UEAEH" TargetMode="External"/><Relationship Id="rId3" Type="http://schemas.openxmlformats.org/officeDocument/2006/relationships/hyperlink" Target="consultantplus://offline/ref=123C6D12EC126087D4670B04BAD67DF3F6888F602130256FF5CE05EEEF19356CB91C7F79AC9B5BB70EF5EBUEA6H" TargetMode="External"/><Relationship Id="rId4" Type="http://schemas.openxmlformats.org/officeDocument/2006/relationships/hyperlink" Target="consultantplus://offline/ref=123C6D12EC126087D4670B04BAD67DF3F6888F602130256FF5CE05EEEF19356CB91C7F79AC9B5BB70EF5EBUEA6H" TargetMode="External"/><Relationship Id="rId5" Type="http://schemas.openxmlformats.org/officeDocument/2006/relationships/hyperlink" Target="consultantplus://offline/ref=123C6D12EC126087D4670B04BAD67DF3F6888F6021302A63FCCE05EEEF19356CB91C7F79AC9B5BB70EF4ECUEACH" TargetMode="External"/><Relationship Id="rId6" Type="http://schemas.openxmlformats.org/officeDocument/2006/relationships/hyperlink" Target="consultantplus://offline/ref=123C6D12EC126087D4670B04BAD67DF3F6888F60213F246DFDCE05EEEF19356CB91C7F79AC9B5BB70FF6E0UEABH" TargetMode="External"/><Relationship Id="rId7" Type="http://schemas.openxmlformats.org/officeDocument/2006/relationships/hyperlink" Target="consultantplus://offline/ref=123C6D12EC126087D4670B04BAD67DF3F6888F60213F246DFDCE05EEEF19356CB91C7F79AC9B5BB70FF6E9UEA8H" TargetMode="External"/><Relationship Id="rId8" Type="http://schemas.openxmlformats.org/officeDocument/2006/relationships/hyperlink" Target="consultantplus://offline/ref=123C6D12EC126087D4670B04BAD67DF3F6888F6021302A63F7CE05EEEF19356CB91C7F79AC9B5BB70EF5E0UEA7H" TargetMode="External"/><Relationship Id="rId9" Type="http://schemas.openxmlformats.org/officeDocument/2006/relationships/hyperlink" Target="consultantplus://offline/ref=123C6D12EC126087D4670B04BAD67DF3F6888F6021302A63F7CE05EEEF19356CB91C7F79AC9B5BB70EF5EAUEA7H" TargetMode="External"/><Relationship Id="rId10" Type="http://schemas.openxmlformats.org/officeDocument/2006/relationships/hyperlink" Target="consultantplus://offline/ref=123C6D12EC126087D4670B04BAD67DF3F6888F6021302A63F7CE05EEEF19356CB91C7F79AC9B5BB70EF4EDUEA6H" TargetMode="External"/><Relationship Id="rId11" Type="http://schemas.openxmlformats.org/officeDocument/2006/relationships/hyperlink" Target="consultantplus://offline/ref=123C6D12EC126087D4670B04BAD67DF3F6888F6021302A63F3CE05EEEF19356CB91C7F79AC9B5BB70EF5EFUEAEH" TargetMode="External"/><Relationship Id="rId12" Type="http://schemas.openxmlformats.org/officeDocument/2006/relationships/hyperlink" Target="consultantplus://offline/ref=123C6D12EC126087D4670B04BAD67DF3F6888F6021302A63F3CE05EEEF19356CB91C7F79AC9B5BB70EF7EEUEA9H" TargetMode="External"/><Relationship Id="rId13" Type="http://schemas.openxmlformats.org/officeDocument/2006/relationships/hyperlink" Target="consultantplus://offline/ref=123C6D12EC126087D4670B04BAD67DF3F6888F6021302A63F3CE05EEEF19356CB91C7F79AC9B5BB70EF7E9UEABH" TargetMode="External"/><Relationship Id="rId14" Type="http://schemas.openxmlformats.org/officeDocument/2006/relationships/hyperlink" Target="consultantplus://offline/ref=123C6D12EC126087D4670B04BAD67DF3F6888F6021302A63F3CE05EEEF19356CB91C7F79AC9B5BB70EF6EBUEADH" TargetMode="External"/><Relationship Id="rId15" Type="http://schemas.openxmlformats.org/officeDocument/2006/relationships/hyperlink" Target="consultantplus://offline/ref=123C6D12EC126087D4670B04BAD67DF3F6888F6021302A63F3CE05EEEF19356CB91C7F79AC9B5BB70EF5EAUEAAH" TargetMode="External"/><Relationship Id="rId16" Type="http://schemas.openxmlformats.org/officeDocument/2006/relationships/hyperlink" Target="consultantplus://offline/ref=123C6D12EC126087D4670B04BAD67DF3F6888F6021302A6DF2CE05EEEF19356CB91C7F79AC9B5BB70EF7EFUEA6H" TargetMode="External"/><Relationship Id="rId17" Type="http://schemas.openxmlformats.org/officeDocument/2006/relationships/hyperlink" Target="consultantplus://offline/ref=123C6D12EC126087D4670B04BAD67DF3F6888F6021302A63FDCE05EEEF19356CB91C7F79AC9B5BB70EF7E9UEAEH" TargetMode="External"/><Relationship Id="rId18" Type="http://schemas.openxmlformats.org/officeDocument/2006/relationships/hyperlink" Target="consultantplus://offline/ref=123C6D12EC126087D4670B04BAD67DF3F6888F6021302A6CF2CE05EEEF19356CB91C7F79AC9B5BB70EF7E9UEAEH" TargetMode="External"/><Relationship Id="rId19" Type="http://schemas.openxmlformats.org/officeDocument/2006/relationships/hyperlink" Target="consultantplus://offline/ref=123C6D12EC126087D4670B04BAD67DF3F6888F602131226BFDCE05EEEF19356CB91C7F79AC9B5BB70EF7E9UEAEH" TargetMode="External"/><Relationship Id="rId20" Type="http://schemas.openxmlformats.org/officeDocument/2006/relationships/hyperlink" Target="consultantplus://offline/ref=123C6D12EC126087D4670B04BAD67DF3F6888F602131226BFDCE05EEEF19356CB91C7F79AC9B5BB70EF7E9UEAEH" TargetMode="External"/><Relationship Id="rId21" Type="http://schemas.openxmlformats.org/officeDocument/2006/relationships/hyperlink" Target="consultantplus://offline/ref=123C6D12EC126087D4670B04BAD67DF3F6888F602131226BFDCE05EEEF19356CB91C7F79AC9B5BB70EF7E9UEAEH" TargetMode="External"/><Relationship Id="rId22" Type="http://schemas.openxmlformats.org/officeDocument/2006/relationships/hyperlink" Target="consultantplus://offline/ref=123C6D12EC126087D4670B04BAD67DF3F6888F60213F216EF7CE05EEEF19356CB91C7F79AC9B5BB70EF7E9UEAEH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1:39:00Z</dcterms:created>
  <dc:creator>Зубарев Денис Сергеевич</dc:creator>
  <dc:description/>
  <cp:keywords/>
  <dc:language>en-US</dc:language>
  <cp:lastModifiedBy>Зубарев</cp:lastModifiedBy>
  <cp:lastPrinted>2014-04-09T11:33:00Z</cp:lastPrinted>
  <dcterms:modified xsi:type="dcterms:W3CDTF">2016-04-06T04:28:00Z</dcterms:modified>
  <cp:revision>92</cp:revision>
  <dc:subject/>
  <dc:title/>
</cp:coreProperties>
</file>